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3 Cups of Tea Rub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Advertisement: </w:t>
      </w:r>
      <w:r>
        <w:rPr>
          <w:rFonts w:cs="Candy Randy;Times New Roman" w:ascii="Candy Randy;Times New Roman" w:hAnsi="Candy Randy;Times New Roman"/>
          <w:szCs w:val="20"/>
        </w:rPr>
        <w:t>Make up advertisement or slogan to urge people to support Greg Mortenson’s building projects.  The ad should include a picture, a slogan and a paragraph explaining why they should support the cause.  This advertisement should be on poster board.</w:t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rite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5 pts. and bel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6-8 p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9-10 p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oster Bo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Not on poster bo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oster board in bad cond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oster board in good condi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Slogan 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Does not use a happening from the b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Vaguely uses happening from the b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Uses happening from the book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aragrap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pening, 1 or less supporting ideas, 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pening, 2 supporting ideas, 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Opening, 3 supporting ideas, conclusion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P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or more COPS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-3 COPS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0 COPS erro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eye contact voice/rate, and body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Good/Fair eye contact, voice/rate, and body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xcellent eye contact, voice/rate, and body language</w:t>
            </w:r>
          </w:p>
        </w:tc>
      </w:tr>
    </w:tbl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Total:___________/50 poi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y Rand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07:00Z</dcterms:created>
  <dc:creator>nssd112</dc:creator>
  <dc:description/>
  <cp:keywords/>
  <dc:language>en-US</dc:language>
  <cp:lastModifiedBy>nssd112</cp:lastModifiedBy>
  <dcterms:modified xsi:type="dcterms:W3CDTF">2010-03-19T16:11:00Z</dcterms:modified>
  <cp:revision>1</cp:revision>
  <dc:subject/>
  <dc:title>Name:_______________________________</dc:title>
</cp:coreProperties>
</file>