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sz w:val="36"/>
        </w:rPr>
        <w:t>3 Cups of Tea Rub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sz w:val="36"/>
        </w:rPr>
        <w:t>Speech:</w:t>
      </w:r>
      <w:r>
        <w:rPr>
          <w:rFonts w:cs="Candy Randy;Times New Roman" w:ascii="Candy Randy;Times New Roman" w:hAnsi="Candy Randy;Times New Roman"/>
          <w:sz w:val="22"/>
          <w:szCs w:val="20"/>
        </w:rPr>
        <w:t xml:space="preserve"> Give a </w:t>
      </w:r>
      <w:r>
        <w:rPr>
          <w:rFonts w:cs="Candy Randy;Times New Roman" w:ascii="Candy Randy;Times New Roman" w:hAnsi="Candy Randy;Times New Roman"/>
          <w:b/>
          <w:sz w:val="22"/>
          <w:szCs w:val="20"/>
        </w:rPr>
        <w:t>speech</w:t>
      </w:r>
      <w:r>
        <w:rPr>
          <w:rFonts w:cs="Candy Randy;Times New Roman" w:ascii="Candy Randy;Times New Roman" w:hAnsi="Candy Randy;Times New Roman"/>
          <w:sz w:val="22"/>
          <w:szCs w:val="20"/>
        </w:rPr>
        <w:t xml:space="preserve"> outlining why you liked or disliked the book.  This should be well-prepared using note cards to help guide your speech.  A written outline should be turned in prior to your speech listing at least 3 ideas/reasons.</w:t>
      </w:r>
      <w:r>
        <w:rPr>
          <w:sz w:val="36"/>
        </w:rPr>
        <w:t xml:space="preserve"> </w:t>
      </w:r>
    </w:p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516"/>
        <w:gridCol w:w="2091"/>
        <w:gridCol w:w="2091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riter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5 pts. and belo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6-8 pts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9-10 pts.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utlin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Outline difficult to read/understan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Beginning, 2 ideas, conclus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Beginning, 3 ideas, conclusion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Reasonin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less reaction stat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 reasons for reactions clearly stat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3 reasons for reactions clearly stated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notecard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no notecard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 notecards with phras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 xml:space="preserve">3 notecards with phrases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COP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4 or more COPS erro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2-3 COPS error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1 or 0 COPS error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Present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Little to no eye contact voice/rate, and body langua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Good/Fair eye contact, voice/rate, and body languag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y Randy;Times New Roman" w:hAnsi="Candy Randy;Times New Roman" w:cs="Candy Randy;Times New Roman"/>
                <w:sz w:val="36"/>
                <w:szCs w:val="20"/>
              </w:rPr>
            </w:pPr>
            <w:r>
              <w:rPr>
                <w:rFonts w:cs="Candy Randy;Times New Roman" w:ascii="Candy Randy;Times New Roman" w:hAnsi="Candy Randy;Times New Roman"/>
                <w:sz w:val="36"/>
                <w:szCs w:val="20"/>
              </w:rPr>
              <w:t>Excellent eye contact, voice/rate, and body language</w:t>
            </w:r>
          </w:p>
        </w:tc>
      </w:tr>
    </w:tbl>
    <w:p>
      <w:pPr>
        <w:pStyle w:val="Normal"/>
        <w:jc w:val="center"/>
        <w:rPr>
          <w:rFonts w:ascii="Candy Randy;Times New Roman" w:hAnsi="Candy Randy;Times New Roman" w:cs="Candy Randy;Times New Roman"/>
          <w:szCs w:val="20"/>
        </w:rPr>
      </w:pPr>
      <w:r>
        <w:rPr>
          <w:rFonts w:cs="Candy Randy;Times New Roman" w:ascii="Candy Randy;Times New Roman" w:hAnsi="Candy Randy;Times New Roman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Total:___________/50 poi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y Rand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6:27:00Z</dcterms:created>
  <dc:creator>nssd112</dc:creator>
  <dc:description/>
  <cp:keywords/>
  <dc:language>en-US</dc:language>
  <cp:lastModifiedBy>nssd112</cp:lastModifiedBy>
  <dcterms:modified xsi:type="dcterms:W3CDTF">2010-03-19T16:32:00Z</dcterms:modified>
  <cp:revision>1</cp:revision>
  <dc:subject/>
  <dc:title>Name:_______________________________</dc:title>
</cp:coreProperties>
</file>