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i/>
          <w:sz w:val="36"/>
        </w:rPr>
        <w:t>3 Cups of Tea Rubr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Timeline: </w:t>
      </w:r>
      <w:r>
        <w:rPr>
          <w:rFonts w:cs="Candy Randy;Times New Roman" w:ascii="Candy Randy;Times New Roman" w:hAnsi="Candy Randy;Times New Roman"/>
          <w:szCs w:val="20"/>
        </w:rPr>
        <w:t xml:space="preserve">This should contain at least 10 major events that take place within the </w:t>
      </w:r>
      <w:r>
        <w:rPr>
          <w:rFonts w:cs="Candy Randy;Times New Roman" w:ascii="Candy Randy;Times New Roman" w:hAnsi="Candy Randy;Times New Roman"/>
          <w:i/>
          <w:szCs w:val="20"/>
        </w:rPr>
        <w:t>3 Cups of Tea</w:t>
      </w:r>
      <w:r>
        <w:rPr>
          <w:rFonts w:cs="Candy Randy;Times New Roman" w:ascii="Candy Randy;Times New Roman" w:hAnsi="Candy Randy;Times New Roman"/>
          <w:szCs w:val="20"/>
        </w:rPr>
        <w:t>.  You may use some of the timeline ideas from the back of the book.</w:t>
      </w:r>
    </w:p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516"/>
        <w:gridCol w:w="2144"/>
        <w:gridCol w:w="2053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riteri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5 pts. and below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6-8 pts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9-10 pts.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Time Li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Time line difficult to read/understand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Time line somewhat disorganized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Time line clear and neat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10 event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Uses 8 or less events from the story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Uses 9 events from the story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 xml:space="preserve">Uses all 10 events from story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Importance of event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Events obscure or unrelated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Somewhat important event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 xml:space="preserve">Main events of the story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OP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4 or more COPS error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2-3 COPS error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1 or 0 COPS errors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Presenta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Little to no eye contact voice/rate, and body languag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Good/Fair eye contact, voice/rate, and body languag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Excellent eye contact, voice/rate, and body language</w:t>
            </w:r>
          </w:p>
        </w:tc>
      </w:tr>
    </w:tbl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p>
      <w:pPr>
        <w:pStyle w:val="Normal"/>
        <w:rPr>
          <w:sz w:val="36"/>
        </w:rPr>
      </w:pPr>
      <w:r>
        <w:rPr>
          <w:sz w:val="36"/>
        </w:rPr>
        <w:t>Total:___________/50 poin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y Rand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18:00Z</dcterms:created>
  <dc:creator>nssd112</dc:creator>
  <dc:description/>
  <cp:keywords/>
  <dc:language>en-US</dc:language>
  <cp:lastModifiedBy>nssd112</cp:lastModifiedBy>
  <dcterms:modified xsi:type="dcterms:W3CDTF">2010-03-19T16:27:00Z</dcterms:modified>
  <cp:revision>1</cp:revision>
  <dc:subject/>
  <dc:title>Name:_______________________________</dc:title>
</cp:coreProperties>
</file>