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i/>
          <w:sz w:val="36"/>
        </w:rPr>
        <w:t>3 Cups of Tea Rubr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andy Randy;Times New Roman" w:hAnsi="Candy Randy;Times New Roman" w:cs="Candy Randy;Times New Roman"/>
        </w:rPr>
      </w:pPr>
      <w:r>
        <w:rPr>
          <w:sz w:val="36"/>
        </w:rPr>
        <w:t xml:space="preserve">Collage: </w:t>
      </w:r>
      <w:r>
        <w:rPr>
          <w:rFonts w:cs="Candy Randy;Times New Roman" w:ascii="Candy Randy;Times New Roman" w:hAnsi="Candy Randy;Times New Roman"/>
          <w:szCs w:val="20"/>
        </w:rPr>
        <w:t xml:space="preserve">Create a </w:t>
      </w:r>
      <w:r>
        <w:rPr>
          <w:rFonts w:cs="Candy Randy;Times New Roman" w:ascii="Candy Randy;Times New Roman" w:hAnsi="Candy Randy;Times New Roman"/>
          <w:b/>
          <w:szCs w:val="20"/>
        </w:rPr>
        <w:t>collage</w:t>
      </w:r>
      <w:r>
        <w:rPr>
          <w:rFonts w:cs="Candy Randy;Times New Roman" w:ascii="Candy Randy;Times New Roman" w:hAnsi="Candy Randy;Times New Roman"/>
          <w:szCs w:val="20"/>
        </w:rPr>
        <w:t xml:space="preserve"> of drawn pictures that accurately demonstrates the happenings in the book.  The collage should cover an 8.5 X 11 sheet of paper completely!  Include a paragraph describing the collage and present in class.</w:t>
      </w:r>
    </w:p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146"/>
        <w:gridCol w:w="2147"/>
        <w:gridCol w:w="2147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riteri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5 pts. and below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6-8 pts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9-10 pts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ollage pictur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Identifies 4 or less happenings in the boo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Identifies 5 happenings in the boo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Identifies 6 happenings in the book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olor Creativit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Uses 3 or less color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Uses 4 color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Uses 5 or more colors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aragraph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Opening, 4 or less happenings, conclusio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Opening, 5 happenings, conclusio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 xml:space="preserve">Opening, 6 happenings, conclusion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OP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4 or more COPS error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2-3 COPS error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 or 0 COPS errors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resentatio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Little to no eye contact voice/rate, and body languag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Good/Fair eye contact, voice/rate, and body languag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Excellent eye contact, voice/rate, and body language</w:t>
            </w:r>
          </w:p>
        </w:tc>
      </w:tr>
    </w:tbl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p>
      <w:pPr>
        <w:pStyle w:val="Normal"/>
        <w:rPr>
          <w:sz w:val="36"/>
        </w:rPr>
      </w:pPr>
      <w:r>
        <w:rPr>
          <w:sz w:val="36"/>
        </w:rPr>
        <w:t>Total:___________/50 poi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y Rand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01:00Z</dcterms:created>
  <dc:creator>nssd112</dc:creator>
  <dc:description/>
  <cp:keywords/>
  <dc:language>en-US</dc:language>
  <cp:lastModifiedBy>nssd112</cp:lastModifiedBy>
  <dcterms:modified xsi:type="dcterms:W3CDTF">2010-03-19T16:06:00Z</dcterms:modified>
  <cp:revision>1</cp:revision>
  <dc:subject/>
  <dc:title>Name:_______________________________</dc:title>
</cp:coreProperties>
</file>