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0</wp:posOffset>
                </wp:positionH>
                <wp:positionV relativeFrom="margin">
                  <wp:posOffset>-52070</wp:posOffset>
                </wp:positionV>
                <wp:extent cx="3375660" cy="81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8102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>
                                <w:rFonts w:ascii="Marker Felt" w:hAnsi="Marker Felt" w:cs="Marker Felt"/>
                                <w:b w:val="false"/>
                                <w:b w:val="false"/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 w:val="false"/>
                                <w:color w:val="000000"/>
                                <w:sz w:val="64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8pt;height:63.8pt;mso-wrap-distance-left:9.05pt;mso-wrap-distance-right:9.05pt;mso-wrap-distance-top:0pt;mso-wrap-distance-bottom:0pt;margin-top:-4.1pt;mso-position-vertical-relative:margin;margin-left:0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>
                          <w:rFonts w:ascii="Marker Felt" w:hAnsi="Marker Felt" w:cs="Marker Felt"/>
                          <w:b w:val="false"/>
                          <w:b w:val="false"/>
                          <w:color w:val="000000"/>
                          <w:sz w:val="64"/>
                        </w:rPr>
                      </w:pPr>
                      <w:r>
                        <w:rPr>
                          <w:rFonts w:cs="Marker Felt" w:ascii="Marker Felt" w:hAnsi="Marker Felt"/>
                          <w:b w:val="false"/>
                          <w:color w:val="000000"/>
                          <w:sz w:val="64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89750</wp:posOffset>
                </wp:positionH>
                <wp:positionV relativeFrom="margin">
                  <wp:posOffset>66675</wp:posOffset>
                </wp:positionV>
                <wp:extent cx="2245995" cy="691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>
                                <w:rFonts w:ascii="Marker Felt" w:hAnsi="Marker Felt" w:cs="Marker Felt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color w:val="000000"/>
                                <w:sz w:val="32"/>
                              </w:rPr>
                              <w:t>D:  Discussion</w:t>
                            </w:r>
                          </w:p>
                          <w:p>
                            <w:pPr>
                              <w:pStyle w:val="BoxesHeading1"/>
                              <w:shd w:fill="auto" w:val="clear"/>
                              <w:rPr>
                                <w:rFonts w:ascii="Marker Felt" w:hAnsi="Marker Felt" w:cs="Marker Felt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color w:val="000000"/>
                                <w:sz w:val="32"/>
                              </w:rPr>
                              <w:t>A:  Assignmen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5.25pt;mso-position-vertical-relative:margin;margin-left:542.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>
                          <w:rFonts w:ascii="Marker Felt" w:hAnsi="Marker Felt" w:cs="Marker Felt"/>
                          <w:color w:val="000000"/>
                          <w:sz w:val="32"/>
                        </w:rPr>
                      </w:pPr>
                      <w:r>
                        <w:rPr>
                          <w:rFonts w:cs="Marker Felt" w:ascii="Marker Felt" w:hAnsi="Marker Felt"/>
                          <w:color w:val="000000"/>
                          <w:sz w:val="32"/>
                        </w:rPr>
                        <w:t>D:  Discussion</w:t>
                      </w:r>
                    </w:p>
                    <w:p>
                      <w:pPr>
                        <w:pStyle w:val="BoxesHeading1"/>
                        <w:shd w:fill="auto" w:val="clear"/>
                        <w:rPr>
                          <w:rFonts w:ascii="Marker Felt" w:hAnsi="Marker Felt" w:cs="Marker Felt"/>
                          <w:color w:val="000000"/>
                          <w:sz w:val="32"/>
                        </w:rPr>
                      </w:pPr>
                      <w:r>
                        <w:rPr>
                          <w:rFonts w:cs="Marker Felt" w:ascii="Marker Felt" w:hAnsi="Marker Felt"/>
                          <w:color w:val="000000"/>
                          <w:sz w:val="32"/>
                        </w:rPr>
                        <w:t>A: 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377440</wp:posOffset>
                </wp:positionH>
                <wp:positionV relativeFrom="margin">
                  <wp:posOffset>-408305</wp:posOffset>
                </wp:positionV>
                <wp:extent cx="4846320" cy="1119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119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>
                                <w:rFonts w:ascii="Marker Felt" w:hAnsi="Marker Felt" w:cs="Marker Felt"/>
                                <w:i/>
                                <w:i/>
                                <w:color w:val="000000"/>
                                <w:sz w:val="60"/>
                                <w:szCs w:val="4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/>
                                <w:color w:val="000000"/>
                                <w:sz w:val="60"/>
                                <w:szCs w:val="40"/>
                              </w:rPr>
                              <w:t>3 Cups of Tea</w:t>
                            </w:r>
                          </w:p>
                          <w:p>
                            <w:pPr>
                              <w:pStyle w:val="BoxesHeading1"/>
                              <w:shd w:fill="auto" w:val="clear"/>
                              <w:rPr>
                                <w:rFonts w:ascii="Marker Felt" w:hAnsi="Marker Felt" w:cs="Marker Felt"/>
                                <w:color w:val="000000"/>
                                <w:sz w:val="60"/>
                                <w:szCs w:val="40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color w:val="000000"/>
                                <w:sz w:val="6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Marker Felt" w:ascii="Marker Felt" w:hAnsi="Marker Felt"/>
                                <w:color w:val="000000"/>
                                <w:sz w:val="60"/>
                                <w:szCs w:val="40"/>
                              </w:rPr>
                              <w:t>CALENDA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1.6pt;height:88.15pt;mso-wrap-distance-left:9.05pt;mso-wrap-distance-right:9.05pt;mso-wrap-distance-top:0pt;mso-wrap-distance-bottom:0pt;margin-top:-32.15pt;mso-position-vertical-relative:margin;margin-left:187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>
                          <w:rFonts w:ascii="Marker Felt" w:hAnsi="Marker Felt" w:cs="Marker Felt"/>
                          <w:i/>
                          <w:i/>
                          <w:color w:val="000000"/>
                          <w:sz w:val="60"/>
                          <w:szCs w:val="40"/>
                        </w:rPr>
                      </w:pPr>
                      <w:r>
                        <w:rPr>
                          <w:rFonts w:cs="Marker Felt" w:ascii="Marker Felt" w:hAnsi="Marker Felt"/>
                          <w:i/>
                          <w:color w:val="000000"/>
                          <w:sz w:val="60"/>
                          <w:szCs w:val="40"/>
                        </w:rPr>
                        <w:t>3 Cups of Tea</w:t>
                      </w:r>
                    </w:p>
                    <w:p>
                      <w:pPr>
                        <w:pStyle w:val="BoxesHeading1"/>
                        <w:shd w:fill="auto" w:val="clear"/>
                        <w:rPr>
                          <w:rFonts w:ascii="Marker Felt" w:hAnsi="Marker Felt" w:cs="Marker Felt"/>
                          <w:color w:val="000000"/>
                          <w:sz w:val="60"/>
                          <w:szCs w:val="40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color w:val="000000"/>
                          <w:sz w:val="60"/>
                          <w:szCs w:val="40"/>
                        </w:rPr>
                        <w:t xml:space="preserve"> </w:t>
                      </w:r>
                      <w:r>
                        <w:rPr>
                          <w:rFonts w:cs="Marker Felt" w:ascii="Marker Felt" w:hAnsi="Marker Felt"/>
                          <w:color w:val="000000"/>
                          <w:sz w:val="60"/>
                          <w:szCs w:val="40"/>
                        </w:rPr>
                        <w:t>CALEN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i w:val="false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i w:val="false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i w:val="false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i w:val="false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i w:val="false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i w:val="false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i w:val="false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Studying literature circl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lit. circles (lc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lit. circles (lc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practice lit. circle in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 read foreward and in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foreward, intro and picture wal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Ch 1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arker Felt" w:cs="Marker Felt" w:ascii="Marker Felt" w:hAnsi="Marker Felt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 xml:space="preserve">(1-13) lc#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1-2, lc #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 xml:space="preserve">A:  Ch 3-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14-26) lc#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3-4, lc #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 xml:space="preserve">A:  Ch 5-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27-39) lc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5-6, lc 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 Ch 7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40-47) lc#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7-8, lc #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 Ch 9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48-5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*review tic tac to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9-10, make tic tac toe cho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 xml:space="preserve">A:  Ch 11-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60-74) lc#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11-12, lc #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 xml:space="preserve">A:  Ch13-1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75-92) lc#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13-14, lc #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 Ch 15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93-106) lc#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15-16, lc #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 Ch 17-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(107-119) lc#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17-18, lc #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 Ch 19-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 xml:space="preserve">(120-1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 xml:space="preserve">Sign up for Ms. H planning tim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19-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Ch 21-22 (139-155) *reflection TB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Plan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Ch 21-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A: Q&amp;A Amira (157-18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*Plan/work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D:  Wrap up/discuss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Tic tac toe work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Tic Tac Toe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Tic Tac Toe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2"/>
                                      <w:szCs w:val="24"/>
                                    </w:rPr>
                                    <w:t>Ma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1058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i w:val="false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Marker Felt" w:hAnsi="Marker Felt" w:cs="Marker Felt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i w:val="false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Marker Felt" w:hAnsi="Marker Felt" w:cs="Marker Felt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i w:val="false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Marker Felt" w:hAnsi="Marker Felt" w:cs="Marker Felt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i w:val="false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Marker Felt" w:hAnsi="Marker Felt" w:cs="Marker Felt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i w:val="false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Marker Felt" w:hAnsi="Marker Felt" w:cs="Marker Felt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i w:val="false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Marker Felt" w:hAnsi="Marker Felt" w:cs="Marker Felt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i w:val="false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Studying literature circl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lit. circles (l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lit. circles (lc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practice lit. circle in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 read foreward and i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6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foreward, intro and picture wa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Ch 1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 xml:space="preserve">(1-13) lc#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1-2, lc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 xml:space="preserve">A:  Ch 3-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14-26) lc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3-4, lc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 xml:space="preserve">A:  Ch 5-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27-39) lc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5-6, lc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 Ch 7-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40-47) lc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7-8, lc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 Ch 9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48-5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*review tic tac to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9-10, make tic tac toe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 xml:space="preserve">A:  Ch 11-1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60-74) lc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11-12, lc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 xml:space="preserve">A:  Ch13-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75-92) lc#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13-14, lc #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 Ch 15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93-106) lc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15-16, lc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 Ch 17-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(107-119) lc#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17-18, lc #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 Ch 19-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 xml:space="preserve">(120-138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 xml:space="preserve">Sign up for Ms. H planning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19-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Ch 21-22 (139-155) *reflection TB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Plan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Ch 21-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A: Q&amp;A Amira (157-18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*Plan/work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D:  Wrap up/discu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Tic tac toe work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Tic Tac Toe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Tic Tac Toe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2"/>
                                <w:szCs w:val="24"/>
                              </w:rPr>
                              <w:t>May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11">
    <w:name w:val="Boxes11"/>
    <w:basedOn w:val="Normal"/>
    <w:next w:val="Normal"/>
    <w:qFormat/>
    <w:pPr>
      <w:jc w:val="center"/>
    </w:pPr>
    <w:rPr>
      <w:b/>
      <w:sz w:val="7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17:00Z</dcterms:created>
  <dc:creator>nssd112</dc:creator>
  <dc:description/>
  <cp:keywords/>
  <dc:language>en-US</dc:language>
  <cp:lastModifiedBy>nssd112</cp:lastModifiedBy>
  <dcterms:modified xsi:type="dcterms:W3CDTF">2010-03-23T17:01:00Z</dcterms:modified>
  <cp:revision>3</cp:revision>
  <dc:subject/>
  <dc:title> </dc:title>
</cp:coreProperties>
</file>