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Letter:</w:t>
      </w:r>
      <w:r>
        <w:rPr>
          <w:rFonts w:cs="Candy Randy;Times New Roman" w:ascii="Candy Randy;Times New Roman" w:hAnsi="Candy Randy;Times New Roman"/>
          <w:sz w:val="22"/>
          <w:szCs w:val="20"/>
        </w:rPr>
        <w:t xml:space="preserve"> </w:t>
      </w:r>
      <w:r>
        <w:rPr>
          <w:rFonts w:cs="Candy Randy;Times New Roman" w:ascii="Candy Randy;Times New Roman" w:hAnsi="Candy Randy;Times New Roman"/>
          <w:szCs w:val="20"/>
        </w:rPr>
        <w:t xml:space="preserve">Pretend that you are Greg.  Write a </w:t>
      </w:r>
      <w:r>
        <w:rPr>
          <w:rFonts w:cs="Candy Randy;Times New Roman" w:ascii="Candy Randy;Times New Roman" w:hAnsi="Candy Randy;Times New Roman"/>
          <w:b/>
          <w:szCs w:val="20"/>
        </w:rPr>
        <w:t>letter</w:t>
      </w:r>
      <w:r>
        <w:rPr>
          <w:rFonts w:cs="Candy Randy;Times New Roman" w:ascii="Candy Randy;Times New Roman" w:hAnsi="Candy Randy;Times New Roman"/>
          <w:szCs w:val="20"/>
        </w:rPr>
        <w:t xml:space="preserve"> to someone asking for their support and for their money to help build schools for the students in the book.  Present your letter to the class.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516"/>
        <w:gridCol w:w="2091"/>
        <w:gridCol w:w="2091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et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etter difficult to read/under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Beginning, support or $, conclus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Beginning, support/$, conclusion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Reason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less support reason state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 reasons for support clearly state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3 reasons for support clearly stated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Format of let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format comple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Some format comple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Date, address, salutation, message closing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32:00Z</dcterms:created>
  <dc:creator>nssd112</dc:creator>
  <dc:description/>
  <cp:keywords/>
  <dc:language>en-US</dc:language>
  <cp:lastModifiedBy>nssd112</cp:lastModifiedBy>
  <dcterms:modified xsi:type="dcterms:W3CDTF">2010-03-19T16:37:00Z</dcterms:modified>
  <cp:revision>1</cp:revision>
  <dc:subject/>
  <dc:title>Name:_______________________________</dc:title>
</cp:coreProperties>
</file>