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i/>
          <w:sz w:val="36"/>
        </w:rPr>
        <w:t>3 Cups of Tea Rubr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andy Randy;Times New Roman" w:hAnsi="Candy Randy;Times New Roman" w:cs="Candy Randy;Times New Roman"/>
        </w:rPr>
      </w:pPr>
      <w:r>
        <w:rPr>
          <w:sz w:val="36"/>
        </w:rPr>
        <w:t xml:space="preserve">Poem: </w:t>
      </w:r>
      <w:r>
        <w:rPr>
          <w:rFonts w:cs="Candy Randy;Times New Roman" w:ascii="Candy Randy;Times New Roman" w:hAnsi="Candy Randy;Times New Roman"/>
          <w:szCs w:val="20"/>
        </w:rPr>
        <w:t xml:space="preserve">Write a </w:t>
      </w:r>
      <w:r>
        <w:rPr>
          <w:rFonts w:cs="Candy Randy;Times New Roman" w:ascii="Candy Randy;Times New Roman" w:hAnsi="Candy Randy;Times New Roman"/>
          <w:b/>
          <w:szCs w:val="20"/>
        </w:rPr>
        <w:t xml:space="preserve">poem </w:t>
      </w:r>
      <w:r>
        <w:rPr>
          <w:rFonts w:cs="Candy Randy;Times New Roman" w:ascii="Candy Randy;Times New Roman" w:hAnsi="Candy Randy;Times New Roman"/>
          <w:szCs w:val="20"/>
        </w:rPr>
        <w:t xml:space="preserve">that demonstrates your knowledge of </w:t>
      </w:r>
      <w:r>
        <w:rPr>
          <w:rFonts w:cs="Candy Randy;Times New Roman" w:ascii="Candy Randy;Times New Roman" w:hAnsi="Candy Randy;Times New Roman"/>
          <w:i/>
          <w:szCs w:val="20"/>
        </w:rPr>
        <w:t>3 Cups of Tea</w:t>
      </w:r>
      <w:r>
        <w:rPr>
          <w:rFonts w:cs="Candy Randy;Times New Roman" w:ascii="Candy Randy;Times New Roman" w:hAnsi="Candy Randy;Times New Roman"/>
          <w:szCs w:val="20"/>
        </w:rPr>
        <w:t>.  This should include at least 4 insights to the book.  The poem must be approx. 20 lines in length or a collection of 4 shorter poems.</w:t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146"/>
        <w:gridCol w:w="2147"/>
        <w:gridCol w:w="2147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riteri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5 pts. and below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6-8 pts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9-10 pts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haracter/Wh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Identifies 2 or less happenings in the boo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Identifies 3 happenings in the boo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Identifies 4 happenings in the book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4 insights to book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 or less insight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3 insight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4 insights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0 lines or 4 poem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7 or less lines or 2 or less poem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8-19 lines or 3 poem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20 lines or 4 poems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OP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4 or more COPS error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-3 COPS error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0 COPS errors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resentatio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ittle to no eye contact voice/rate, and body languag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Good/Fair eye contact, voice/rate, and body languag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Excellent eye contact, voice/rate, and body language</w:t>
            </w:r>
          </w:p>
        </w:tc>
      </w:tr>
    </w:tbl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  <w:t>Total:___________/50 points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y Rand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41:00Z</dcterms:created>
  <dc:creator>nssd112</dc:creator>
  <dc:description/>
  <cp:keywords/>
  <dc:language>en-US</dc:language>
  <cp:lastModifiedBy>nssd112</cp:lastModifiedBy>
  <dcterms:modified xsi:type="dcterms:W3CDTF">2010-03-19T16:02:00Z</dcterms:modified>
  <cp:revision>2</cp:revision>
  <dc:subject/>
  <dc:title>Name:_______________________________</dc:title>
</cp:coreProperties>
</file>