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i/>
          <w:sz w:val="36"/>
        </w:rPr>
        <w:t>3 Cups of Tea Rubr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Time Capsule: </w:t>
      </w:r>
      <w:r>
        <w:rPr>
          <w:rFonts w:cs="Candy Randy;Times New Roman" w:ascii="Candy Randy;Times New Roman" w:hAnsi="Candy Randy;Times New Roman"/>
          <w:szCs w:val="20"/>
        </w:rPr>
        <w:t xml:space="preserve">Think about the things that are important to the students in their new schools.  List three things that you think the students would choose to put in a </w:t>
      </w:r>
      <w:r>
        <w:rPr>
          <w:rFonts w:cs="Candy Randy;Times New Roman" w:ascii="Candy Randy;Times New Roman" w:hAnsi="Candy Randy;Times New Roman"/>
          <w:b/>
          <w:szCs w:val="20"/>
        </w:rPr>
        <w:t xml:space="preserve">time capsule </w:t>
      </w:r>
      <w:r>
        <w:rPr>
          <w:rFonts w:cs="Candy Randy;Times New Roman" w:ascii="Candy Randy;Times New Roman" w:hAnsi="Candy Randy;Times New Roman"/>
          <w:szCs w:val="20"/>
        </w:rPr>
        <w:t>to be left for their future children to open.  Write and present 3 paragraphs explaining your choices.</w:t>
      </w:r>
    </w:p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riter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5 pts. and bel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6-8 p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9-10 p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Time Capsule 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No time capsule contai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Time capsule difficult to identif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Time capsule clearly identifi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3 artifa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Uses 1 or no related thing from the bo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Uses 2 related things from the bo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 xml:space="preserve">Uses 3 related things from the book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Paragrap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Opening, 1 or less paragraphs explanation, 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Opening, 2 paragraphs explanation, 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 xml:space="preserve">Opening, 3 paragraphs explanation, conclusion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OP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4 or more COPS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2-3 COPS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1 or 0 COPS error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Presen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Little to no eye contact voice/rate, and body 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Good/Fair eye contact, voice/rate, and body 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Excellent eye contact, voice/rate, and body language</w:t>
            </w:r>
          </w:p>
        </w:tc>
      </w:tr>
    </w:tbl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p>
      <w:pPr>
        <w:pStyle w:val="Normal"/>
        <w:rPr>
          <w:sz w:val="36"/>
        </w:rPr>
      </w:pPr>
      <w:r>
        <w:rPr>
          <w:sz w:val="36"/>
        </w:rPr>
        <w:t>Total:___________/50 poin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y Rand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11:00Z</dcterms:created>
  <dc:creator>nssd112</dc:creator>
  <dc:description/>
  <cp:keywords/>
  <dc:language>en-US</dc:language>
  <cp:lastModifiedBy>nssd112</cp:lastModifiedBy>
  <dcterms:modified xsi:type="dcterms:W3CDTF">2010-03-19T16:17:00Z</dcterms:modified>
  <cp:revision>1</cp:revision>
  <dc:subject/>
  <dc:title>Name:_______________________________</dc:title>
</cp:coreProperties>
</file>