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-ssa-la-m A-lai-ku-m A-ssa-la-m A-lai-ku-m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-ssa-la-m A-lai-ku-m A-ssa-la-m A-lai-ku-m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I see a hero. A child of the times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 xml:space="preserve">A girl who lives with joy. 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Who's not afraid to speak her mind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nd thinks the world is divine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 xml:space="preserve">I see a young boy etching letters in the sand. 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 xml:space="preserve">In this land of ancient scars a promise still remains; 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When darkness comes you can see the stars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First cup, you're a stranger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Second cup, a friend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By the third you're family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How long to trust a stranger? How long to share three cups of tea?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-ssa-la-m A-lai-ku-m A-ssa-la-m A-lai-ku-m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-ssa-la-m A-lai-ku-m A-ssa-la-m A-lai-ku-m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 light burns bright across the ocean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 light shines warm before the sun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 xml:space="preserve">I've got to find a way to build a bridge, 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join us to them, and be the change I wish to see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If I give a penny for a pencil,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my hero writes a word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 xml:space="preserve">Her words become great tools, his stories make wise the fools, 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nd I believe it's just three cups away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First cup, you're a stranger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Second cup, a friend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By the third you're family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How long to trust a stranger? How long to share?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I will call you friend, sit with you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here to build a bridge, share the dream in this circle of friends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First cup, you're a stranger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Second cup, a friend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Three cups of tea. By the third you're family.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-ssa-la-m A-lai-ku-m A-ssa-la-m A-lai-ku-m</w:t>
      </w:r>
    </w:p>
    <w:p>
      <w:pPr>
        <w:pStyle w:val="Normal"/>
        <w:jc w:val="center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-ssa-la-m A-lai-ku-m A-ssa-la-m A-lai-ku-m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uphemia UCAS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ree Cups of Tea</w:t>
    </w:r>
  </w:p>
  <w:p>
    <w:pPr>
      <w:pStyle w:val="Header"/>
      <w:jc w:val="center"/>
      <w:rPr/>
    </w:pPr>
    <w:r>
      <w:rPr/>
      <w:t>Song Lyric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49:00Z</dcterms:created>
  <dc:creator>NSSD112</dc:creator>
  <dc:description/>
  <cp:keywords/>
  <dc:language>en-US</dc:language>
  <cp:lastModifiedBy>NSSD112</cp:lastModifiedBy>
  <dcterms:modified xsi:type="dcterms:W3CDTF">2010-04-07T17:07:00Z</dcterms:modified>
  <cp:revision>1</cp:revision>
  <dc:subject/>
  <dc:title>A-ssa-la-m A-lai-ku-m A-ssa-la-m A-lai-ku-m</dc:title>
</cp:coreProperties>
</file>