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y Randy" w:hAnsi="Candy Randy" w:cs="Candy Randy"/>
          <w:sz w:val="96"/>
        </w:rPr>
      </w:pPr>
      <w:r>
        <w:rPr>
          <w:rFonts w:eastAsia="Candy Randy" w:cs="Candy Randy" w:ascii="Candy Randy" w:hAnsi="Candy Randy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ndy Randy" w:cs="Candy Randy" w:ascii="Candy Randy" w:hAnsi="Candy Randy"/>
          <w:sz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120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12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 w:val="false"/>
                                      <w:sz w:val="28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ndy Randy" w:hAnsi="Candy Randy" w:cs="Candy Randy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 xml:space="preserve">Beg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/>
                                      <w:sz w:val="32"/>
                                    </w:rPr>
                                    <w:t>The G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2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4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4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2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6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7 page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ndy Randy" w:hAnsi="Candy Randy" w:cs="Candy Randy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ndy Randy" w:hAnsi="Candy Randy" w:cs="Candy Randy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9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11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5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13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9 page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ndy Randy" w:hAnsi="Candy Randy" w:cs="Candy Randy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15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18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1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22 pag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Chapters 21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(8 page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Review for 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ndy Randy" w:hAnsi="Candy Randy" w:cs="Candy Randy"/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y Randy" w:hAnsi="Candy Randy" w:cs="Candy Randy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/>
                                      <w:sz w:val="36"/>
                                    </w:rPr>
                                    <w:t xml:space="preserve">T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y Randy" w:hAnsi="Candy Randy" w:cs="Candy Randy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i/>
                                      <w:sz w:val="36"/>
                                    </w:rPr>
                                    <w:t>Gi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ndy Randy" w:ascii="Candy Randy" w:hAnsi="Candy Randy"/>
                                      <w:b w:val="false"/>
                                      <w:sz w:val="32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 w:val="false"/>
                                <w:sz w:val="28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ndy Randy" w:hAnsi="Candy Randy" w:cs="Candy Randy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 xml:space="preserve">Beg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/>
                                <w:sz w:val="32"/>
                              </w:rPr>
                              <w:t>The G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4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4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2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  <w:szCs w:val="24"/>
                                <w:lang w:val="en-US" w:eastAsia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6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7 page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ndy Randy" w:hAnsi="Candy Randy" w:cs="Candy Randy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32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ndy Randy" w:hAnsi="Candy Randy" w:cs="Candy Randy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9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11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5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13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9 page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ndy Randy" w:hAnsi="Candy Randy" w:cs="Candy Randy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15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18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1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22 pag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Chapters 21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(8 page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Review for 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ndy Randy" w:hAnsi="Candy Randy" w:cs="Candy Randy"/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/>
                                <w:sz w:val="36"/>
                              </w:rPr>
                              <w:t xml:space="preserve">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/>
                                <w:sz w:val="36"/>
                              </w:rPr>
                              <w:t>Gi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b w:val="false"/>
                                <w:sz w:val="32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left"/>
                        <w:rPr>
                          <w:rFonts w:ascii="Marker Felt" w:hAnsi="Marker Felt" w:cs="Marker Felt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Marker Felt" w:ascii="Marker Felt" w:hAnsi="Marker Felt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08655</wp:posOffset>
                </wp:positionH>
                <wp:positionV relativeFrom="margin">
                  <wp:posOffset>-52070</wp:posOffset>
                </wp:positionV>
                <wp:extent cx="5038090" cy="810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102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rFonts w:ascii="Candy Randy" w:hAnsi="Candy Randy" w:cs="Candy Randy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color w:val="000000"/>
                                <w:sz w:val="64"/>
                              </w:rPr>
                              <w:t>October/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7pt;height:63.8pt;mso-wrap-distance-left:9.05pt;mso-wrap-distance-right:9.05pt;mso-wrap-distance-top:0pt;mso-wrap-distance-bottom:0pt;margin-top:-4.1pt;mso-position-vertical-relative:margin;margin-left:252.6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rFonts w:ascii="Candy Randy" w:hAnsi="Candy Randy" w:cs="Candy Randy"/>
                          <w:color w:val="000000"/>
                          <w:sz w:val="64"/>
                        </w:rPr>
                      </w:pPr>
                      <w:r>
                        <w:rPr>
                          <w:rFonts w:cs="Candy Randy" w:ascii="Candy Randy" w:hAnsi="Candy Randy"/>
                          <w:color w:val="000000"/>
                          <w:sz w:val="64"/>
                        </w:rPr>
                        <w:t>October/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ragraph">
                  <wp:posOffset>-31115</wp:posOffset>
                </wp:positionV>
                <wp:extent cx="2740025" cy="483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y Randy" w:hAnsi="Candy Randy" w:cs="Candy Randy"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i/>
                                <w:sz w:val="72"/>
                              </w:rPr>
                              <w:t>The G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38.1pt;mso-wrap-distance-left:9.05pt;mso-wrap-distance-right:9.05pt;mso-wrap-distance-top:0pt;mso-wrap-distance-bottom:0pt;margin-top:-2.4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ndy Randy" w:hAnsi="Candy Randy" w:cs="Candy Randy"/>
                          <w:i/>
                          <w:i/>
                          <w:sz w:val="72"/>
                        </w:rPr>
                      </w:pPr>
                      <w:r>
                        <w:rPr>
                          <w:rFonts w:cs="Candy Randy" w:ascii="Candy Randy" w:hAnsi="Candy Randy"/>
                          <w:i/>
                          <w:sz w:val="72"/>
                        </w:rPr>
                        <w:t>The G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y Randy" w:hAnsi="Candy Randy" w:cs="Candy Randy"/>
          <w:sz w:val="96"/>
          <w:lang w:val="en-US" w:eastAsia="en-US" w:bidi="en-US"/>
        </w:rPr>
      </w:pPr>
      <w:r>
        <w:rPr>
          <w:rFonts w:cs="Candy Randy" w:ascii="Candy Randy" w:hAnsi="Candy Randy"/>
          <w:sz w:val="9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4298315</wp:posOffset>
                </wp:positionV>
                <wp:extent cx="5114925" cy="1908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90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**Dates are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 xml:space="preserve">**You are responsible for all reading, ev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eastAsia="Candy Randy" w:cs="Candy Randy" w:ascii="Candy Randy" w:hAnsi="Candy Randy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>during an abs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 xml:space="preserve">**Pop quizzes may occ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" w:hAnsi="Candy Randy" w:cs="Candy Randy"/>
                                <w:sz w:val="32"/>
                              </w:rPr>
                            </w:pPr>
                            <w:r>
                              <w:rPr>
                                <w:rFonts w:cs="Candy Randy" w:ascii="Candy Randy" w:hAnsi="Candy Randy"/>
                                <w:sz w:val="32"/>
                              </w:rPr>
                              <w:t xml:space="preserve">**Worksheets may be incorporat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50.3pt;mso-wrap-distance-left:9.05pt;mso-wrap-distance-right:9.05pt;mso-wrap-distance-top:0pt;mso-wrap-distance-bottom:0pt;margin-top:338.4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  <w:t>**Dates are subject to change</w:t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  <w:t xml:space="preserve">**You are responsible for all reading, even </w:t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eastAsia="Candy Randy" w:cs="Candy Randy" w:ascii="Candy Randy" w:hAnsi="Candy Randy"/>
                          <w:sz w:val="32"/>
                        </w:rPr>
                        <w:t xml:space="preserve">  </w:t>
                      </w:r>
                      <w:r>
                        <w:rPr>
                          <w:rFonts w:cs="Candy Randy" w:ascii="Candy Randy" w:hAnsi="Candy Randy"/>
                          <w:sz w:val="32"/>
                        </w:rPr>
                        <w:t>during an absence</w:t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  <w:t xml:space="preserve">**Pop quizzes may occur </w:t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y Randy" w:hAnsi="Candy Randy" w:cs="Candy Randy"/>
                          <w:sz w:val="32"/>
                        </w:rPr>
                      </w:pPr>
                      <w:r>
                        <w:rPr>
                          <w:rFonts w:cs="Candy Randy" w:ascii="Candy Randy" w:hAnsi="Candy Randy"/>
                          <w:sz w:val="32"/>
                        </w:rPr>
                        <w:t xml:space="preserve">**Worksheets may be incorpora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Candy Randy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1033\Calendar Wizard.Wiz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19:00Z</dcterms:created>
  <dc:creator>TechSupport</dc:creator>
  <dc:description/>
  <cp:keywords/>
  <dc:language>en-US</dc:language>
  <cp:lastModifiedBy>NSSD112</cp:lastModifiedBy>
  <cp:lastPrinted>2009-10-23T13:30:00Z</cp:lastPrinted>
  <dcterms:modified xsi:type="dcterms:W3CDTF">2009-10-23T19:45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