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Irony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Irony is a contrast between what is thought to be true and what is really true.  It occurs in stories, poems, plays and novels when the opposite of what is expected or intended occur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A.  Verbal Irony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occurs when what one SAYS or writes is the OPPOSITE  OF      THE  INTENDED MEANING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B.  Irony of Situation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occurs when an EVENT occurs that is the OPPOSITE OF      WHAT IS EXPECTED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C.  Dramatic Irony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occurs when a READER or SPECTATOR  knows more about         a  situation  THAN A CHARACTER IN THE STORY. </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FLASHBACK </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DEFINITION:  Interruption used to show earlier events 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understand PLOT or CHARACTERS. </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B.  CHRONOLOGICAL ORDE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The actal order  that events occur in tim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C.  BACKGROUND INFORMATION  IS NOT A FLASHBACK.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  FLASHFORWARD is an interruption used to show events that will    happen in the future to understand  PLOT OR CHARACTERS.</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2:15:00Z</dcterms:created>
  <dc:creator>NSSD112</dc:creator>
  <dc:description/>
  <cp:keywords/>
  <dc:language>en-US</dc:language>
  <cp:lastModifiedBy>NSSD112</cp:lastModifiedBy>
  <dcterms:modified xsi:type="dcterms:W3CDTF">2009-10-19T02:15:00Z</dcterms:modified>
  <cp:revision>1</cp:revision>
  <dc:subject/>
  <dc:title>Irony </dc:title>
</cp:coreProperties>
</file>