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Persuasive Essay Highlighting Guide</w:t>
      </w:r>
    </w:p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INTRODUCTION</w:t>
            </w:r>
          </w:p>
        </w:tc>
      </w:tr>
    </w:tbl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Grab reader’s attention with an effective opening (story, question, quote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R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State your opinion on the topic clearly in the final sentence of the introdu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Oran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Thes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Yellow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</w:tc>
      </w:tr>
    </w:tbl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BODY #1</w:t>
            </w:r>
          </w:p>
        </w:tc>
      </w:tr>
    </w:tbl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Reason #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Put a #1 at the beginning of the rea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Facts and Examples for Reason #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Gre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Elaborate more… (Write another senten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Green</w:t>
            </w:r>
          </w:p>
        </w:tc>
      </w:tr>
    </w:tbl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BODY #2</w:t>
            </w:r>
          </w:p>
        </w:tc>
      </w:tr>
    </w:tbl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Reason #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Put a #2 at the beginning of the rea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Facts and Examples for Reason #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Blu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Elaborate more… (Write another senten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Blue</w:t>
            </w:r>
          </w:p>
        </w:tc>
      </w:tr>
    </w:tbl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BODY #3</w:t>
            </w:r>
          </w:p>
        </w:tc>
      </w:tr>
    </w:tbl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Reason #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Put a #3 at the beginning of the rea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Facts and Examples for Reason #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Purp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Elaborate more… (Write another senten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Purple</w:t>
            </w:r>
          </w:p>
        </w:tc>
      </w:tr>
    </w:tbl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CONCLUSION</w:t>
            </w:r>
          </w:p>
        </w:tc>
      </w:tr>
    </w:tbl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 xml:space="preserve">R – </w:t>
            </w:r>
            <w:r>
              <w:rPr>
                <w:rFonts w:cs="Arial" w:ascii="Chalkboard" w:hAnsi="Chalkboard"/>
                <w:color w:val="000000"/>
                <w:sz w:val="22"/>
                <w:szCs w:val="20"/>
              </w:rPr>
              <w:t>Reframe your opinion in language different than your introdu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Brow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U – Urge the audience to agree with the opin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Blac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T – Tell the reader what to do (optiona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Gre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E – End with a positive state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Pink</w:t>
            </w:r>
          </w:p>
        </w:tc>
      </w:tr>
    </w:tbl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jc w:val="center"/>
        <w:rPr>
          <w:rFonts w:ascii="Chalkboard" w:hAnsi="Chalkboard" w:cs="Chalkboard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48895</wp:posOffset>
            </wp:positionV>
            <wp:extent cx="1903095" cy="1680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sz w:val="22"/>
        </w:rPr>
        <w:t xml:space="preserve">Use colored pencils to underline the components </w:t>
      </w:r>
    </w:p>
    <w:p>
      <w:pPr>
        <w:pStyle w:val="Normal"/>
        <w:jc w:val="center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of your persuasive essay!</w:t>
      </w:r>
    </w:p>
    <w:p>
      <w:pPr>
        <w:pStyle w:val="Normal"/>
        <w:jc w:val="center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jc w:val="center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sectPr>
      <w:type w:val="nextPage"/>
      <w:pgSz w:w="12240" w:h="15840"/>
      <w:pgMar w:left="1296" w:right="1296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6:27:00Z</dcterms:created>
  <dc:creator>TechSupport</dc:creator>
  <dc:description/>
  <cp:keywords/>
  <dc:language>en-US</dc:language>
  <cp:lastModifiedBy>NSSD112</cp:lastModifiedBy>
  <cp:lastPrinted>2008-02-25T08:06:00Z</cp:lastPrinted>
  <dcterms:modified xsi:type="dcterms:W3CDTF">2009-09-16T16:27:00Z</dcterms:modified>
  <cp:revision>2</cp:revision>
  <dc:subject/>
  <dc:title>Name _________________________________________________ Period ___________</dc:title>
</cp:coreProperties>
</file>