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rPr>
      </w:pPr>
      <w:r>
        <w:rPr>
          <w:rFonts w:eastAsia="Arial Unicode MS" w:cs="Arial Unicode MS" w:ascii="Arial Unicode MS" w:hAnsi="Arial Unicode MS"/>
          <w:b/>
          <w:u w:val="single"/>
        </w:rPr>
        <w:t>SAMPLE PERSUASIVE ESSAY</w:t>
      </w:r>
      <w:r>
        <w:rPr>
          <w:rFonts w:eastAsia="Arial Unicode MS" w:cs="Arial Unicode MS" w:ascii="Arial Unicode MS" w:hAnsi="Arial Unicode MS"/>
        </w:rPr>
        <w:t>: By Ms. Piazzisi</w:t>
      </w:r>
    </w:p>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t>
      </w:r>
      <w:r>
        <w:rPr>
          <w:rFonts w:eastAsia="Arial Unicode MS" w:cs="Arial Unicode MS" w:ascii="Arial Unicode MS" w:hAnsi="Arial Unicode MS"/>
          <w:sz w:val="20"/>
          <w:szCs w:val="20"/>
        </w:rPr>
        <w:t>A Killer Among Us”</w:t>
      </w:r>
    </w:p>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ind w:firstLine="72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y mom had her first cigarette when she was nineteen.  She smoked her last cigarette as the paramedics carried her down the stairs to take her to the hospital for severe respiratory distress.  My mom was admitted to a prominent Chicago hospital, and she remained in the Intensive Care Unit (ICU) for three and half months dependent on life support.  Although her initial medical complication was not directly related to smoking, her ability to recover was seriously altered by her forty-one year addiction to cigarettes.  The negative impact that smoking has on people’s health should be enough to convince anybody to never begin smoking or to quit smoking immediately.</w:t>
      </w:r>
    </w:p>
    <w:p>
      <w:pPr>
        <w:pStyle w:val="Normal"/>
        <w:ind w:firstLine="72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mphysema, chronic bronchitis and lung cancer are just a few of the major health hazards directly related to cigarette smoking.  Those who suffer from these health issues find it difficult to breathe, take a flight of stairs, walk to the park, or even play with their children.  Having a smoking-related ailment will put many people in the hospital indefinitely.  The quality of one’s life is significantly decreased by having to treat and manage these diseases.  For example, a very good friend of mine suffers from chronic bronchitis.  She has daily coughing episodes that send her into a violent sweat.  The shocking fact is that she has only been a smoker for less than two years.  Smoking is simply not worth the risk.</w:t>
      </w:r>
    </w:p>
    <w:p>
      <w:pPr>
        <w:pStyle w:val="Normal"/>
        <w:ind w:firstLine="72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 devastating effect of cigarette smoking is the thousands of innocent non-smokers that are affected every year by something called passive smoke.  Passive smoke is the smoke emitted into the air by a lit cigarette or a smoker’s exhalation.  The American Cancer Society reports that second-hand smoke kills more than 50,000 American every year; that is more casualties than calculated in the Vietnam War.  Another close friend of mine is currently battling lung cancer.  She never smoked a cigarette in her life.  Smokers simply do not have the right to jeopardize the lives of those who choose not to smoke.</w:t>
      </w:r>
    </w:p>
    <w:p>
      <w:pPr>
        <w:pStyle w:val="Normal"/>
        <w:ind w:firstLine="720"/>
        <w:rPr/>
      </w:pPr>
      <w:r>
        <w:rPr>
          <w:rFonts w:eastAsia="Arial Unicode MS" w:cs="Arial Unicode MS" w:ascii="Arial Unicode MS" w:hAnsi="Arial Unicode MS"/>
          <w:sz w:val="20"/>
          <w:szCs w:val="20"/>
        </w:rPr>
        <w:t>Death is the ultimate price to pay for choosing to become a smoker.  According to the American Cancer Society, over 500,000 Americans die every year from smoking related habits.  Sadly, all of those deaths could have been prevented.  There is nothing in this world more valuable than your life.  Each and every one of those 500,000 people has a face, a family, and a reason for living.  Cigarettes do kill – do not be fooled into thinking that you will be the exception to the rule.</w:t>
      </w:r>
    </w:p>
    <w:p>
      <w:pPr>
        <w:pStyle w:val="Normal"/>
        <w:ind w:firstLine="720"/>
        <w:rPr/>
      </w:pPr>
      <w:r>
        <w:rPr>
          <w:rFonts w:eastAsia="Arial Unicode MS" w:cs="Arial Unicode MS" w:ascii="Arial Unicode MS" w:hAnsi="Arial Unicode MS"/>
          <w:sz w:val="20"/>
          <w:szCs w:val="20"/>
        </w:rPr>
        <w:t>Being aware of the negative impact smoking has on people’s lives should be enough to keep you smoke free!  My mom lost her battle in the fight for her life, and she succumbed to death in 1999.  Someone once said, “If the effects of cigarette smoking appeared on our skin where it can be seen, instead of on our lungs, where it can’t be seen, no one would smoke.”  Choose your health, choose your family, and most importantly, choose your life.  Defend yourself against the killer among us all!</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09:00Z</dcterms:created>
  <dc:creator>CUSD95</dc:creator>
  <dc:description/>
  <cp:keywords/>
  <dc:language>en-US</dc:language>
  <cp:lastModifiedBy>CUSD95</cp:lastModifiedBy>
  <cp:lastPrinted>2009-09-03T12:06:00Z</cp:lastPrinted>
  <dcterms:modified xsi:type="dcterms:W3CDTF">2009-09-03T17:09:00Z</dcterms:modified>
  <cp:revision>7</cp:revision>
  <dc:subject/>
  <dc:title>SAMPLE PERSUASIVE ESSAY: By Ms</dc:title>
</cp:coreProperties>
</file>