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hinacat-Thin" w:hAnsi="Chinacat-Thin" w:cs="Chinacat-Thin"/>
          <w:i/>
          <w:i/>
        </w:rPr>
      </w:pPr>
      <w:r>
        <w:rPr>
          <w:rFonts w:cs="Chinacat-Thin" w:ascii="Chinacat-Thin" w:hAnsi="Chinacat-Thin"/>
          <w:i/>
        </w:rPr>
        <w:t>THE GIVER</w:t>
      </w:r>
    </w:p>
    <w:p>
      <w:pPr>
        <w:pStyle w:val="Normal"/>
        <w:jc w:val="center"/>
        <w:rPr>
          <w:rFonts w:ascii="Chinacat-Thin" w:hAnsi="Chinacat-Thin" w:cs="Chinacat-Thin"/>
        </w:rPr>
      </w:pPr>
      <w:r>
        <w:rPr>
          <w:rFonts w:cs="Chinacat-Thin" w:ascii="Chinacat-Thin" w:hAnsi="Chinacat-Thin"/>
        </w:rPr>
        <w:t>CLASS REVIEW QUESTIONS</w:t>
      </w:r>
    </w:p>
    <w:p>
      <w:pPr>
        <w:pStyle w:val="Normal"/>
        <w:ind w:left="360" w:hanging="0"/>
        <w:rPr>
          <w:rFonts w:ascii="Chinacat-Thin" w:hAnsi="Chinacat-Thin" w:cs="Chinacat-Thin"/>
        </w:rPr>
      </w:pPr>
      <w:r>
        <w:rPr>
          <w:rFonts w:cs="Chinacat-Thin" w:ascii="Chinacat-Thin" w:hAnsi="Chinacat-Thin"/>
        </w:rPr>
      </w:r>
    </w:p>
    <w:p>
      <w:pPr>
        <w:pStyle w:val="Normal"/>
        <w:ind w:left="360" w:hanging="0"/>
        <w:rPr>
          <w:rFonts w:ascii="Chinacat-Thin" w:hAnsi="Chinacat-Thin" w:cs="Chinacat-Thin"/>
        </w:rPr>
      </w:pPr>
      <w:r>
        <w:rPr>
          <w:rFonts w:cs="Chinacat-Thin" w:ascii="Chinacat-Thin" w:hAnsi="Chinacat-Thin"/>
        </w:rPr>
      </w:r>
    </w:p>
    <w:p>
      <w:pPr>
        <w:pStyle w:val="Normal"/>
        <w:numPr>
          <w:ilvl w:val="0"/>
          <w:numId w:val="1"/>
        </w:numPr>
        <w:rPr>
          <w:rFonts w:ascii="Chinacat-Thin" w:hAnsi="Chinacat-Thin" w:cs="Chinacat-Thin"/>
        </w:rPr>
      </w:pPr>
      <w:r>
        <w:rPr>
          <w:rFonts w:cs="Chinacat-Thin" w:ascii="Chinacat-Thin" w:hAnsi="Chinacat-Thin"/>
        </w:rPr>
        <w:t>Why was Gabriel in danger of being released?</w:t>
      </w:r>
    </w:p>
    <w:p>
      <w:pPr>
        <w:pStyle w:val="Normal"/>
        <w:numPr>
          <w:ilvl w:val="0"/>
          <w:numId w:val="1"/>
        </w:numPr>
        <w:rPr>
          <w:rFonts w:ascii="Chinacat-Thin" w:hAnsi="Chinacat-Thin" w:cs="Chinacat-Thin"/>
        </w:rPr>
      </w:pPr>
      <w:r>
        <w:rPr>
          <w:rFonts w:cs="Chinacat-Thin" w:ascii="Chinacat-Thin" w:hAnsi="Chinacat-Thin"/>
        </w:rPr>
        <w:t>What is the name of the failed Receiver of Memory?</w:t>
      </w:r>
    </w:p>
    <w:p>
      <w:pPr>
        <w:pStyle w:val="Normal"/>
        <w:numPr>
          <w:ilvl w:val="0"/>
          <w:numId w:val="1"/>
        </w:numPr>
        <w:rPr>
          <w:rFonts w:ascii="Chinacat-Thin" w:hAnsi="Chinacat-Thin" w:cs="Chinacat-Thin"/>
        </w:rPr>
      </w:pPr>
      <w:r>
        <w:rPr>
          <w:rFonts w:cs="Chinacat-Thin" w:ascii="Chinacat-Thin" w:hAnsi="Chinacat-Thin"/>
        </w:rPr>
        <w:t>Why does Jonas leave the community before the time that was planned?</w:t>
      </w:r>
    </w:p>
    <w:p>
      <w:pPr>
        <w:pStyle w:val="Normal"/>
        <w:numPr>
          <w:ilvl w:val="0"/>
          <w:numId w:val="1"/>
        </w:numPr>
        <w:rPr>
          <w:rFonts w:ascii="Chinacat-Thin" w:hAnsi="Chinacat-Thin" w:cs="Chinacat-Thin"/>
        </w:rPr>
      </w:pPr>
      <w:r>
        <w:rPr>
          <w:rFonts w:cs="Chinacat-Thin" w:ascii="Chinacat-Thin" w:hAnsi="Chinacat-Thin"/>
        </w:rPr>
        <w:t>What does it mean to be released?</w:t>
      </w:r>
    </w:p>
    <w:p>
      <w:pPr>
        <w:pStyle w:val="Normal"/>
        <w:numPr>
          <w:ilvl w:val="0"/>
          <w:numId w:val="1"/>
        </w:numPr>
        <w:rPr>
          <w:rFonts w:ascii="Chinacat-Thin" w:hAnsi="Chinacat-Thin" w:cs="Chinacat-Thin"/>
        </w:rPr>
      </w:pPr>
      <w:r>
        <w:rPr>
          <w:rFonts w:cs="Chinacat-Thin" w:ascii="Chinacat-Thin" w:hAnsi="Chinacat-Thin"/>
        </w:rPr>
        <w:t>What was Jonas’s mother’s job?</w:t>
      </w:r>
    </w:p>
    <w:p>
      <w:pPr>
        <w:pStyle w:val="Normal"/>
        <w:numPr>
          <w:ilvl w:val="0"/>
          <w:numId w:val="1"/>
        </w:numPr>
        <w:rPr>
          <w:rFonts w:ascii="Chinacat-Thin" w:hAnsi="Chinacat-Thin" w:cs="Chinacat-Thin"/>
        </w:rPr>
      </w:pPr>
      <w:r>
        <w:rPr>
          <w:rFonts w:cs="Chinacat-Thin" w:ascii="Chinacat-Thin" w:hAnsi="Chinacat-Thin"/>
        </w:rPr>
        <w:t>What was Jonas’s father’s job?</w:t>
      </w:r>
    </w:p>
    <w:p>
      <w:pPr>
        <w:pStyle w:val="Normal"/>
        <w:numPr>
          <w:ilvl w:val="0"/>
          <w:numId w:val="1"/>
        </w:numPr>
        <w:rPr>
          <w:rFonts w:ascii="Chinacat-Thin" w:hAnsi="Chinacat-Thin" w:cs="Chinacat-Thin"/>
        </w:rPr>
      </w:pPr>
      <w:r>
        <w:rPr>
          <w:rFonts w:cs="Chinacat-Thin" w:ascii="Chinacat-Thin" w:hAnsi="Chinacat-Thin"/>
        </w:rPr>
        <w:t>Who was Gabriel?</w:t>
      </w:r>
    </w:p>
    <w:p>
      <w:pPr>
        <w:pStyle w:val="Normal"/>
        <w:numPr>
          <w:ilvl w:val="0"/>
          <w:numId w:val="1"/>
        </w:numPr>
        <w:rPr>
          <w:rFonts w:ascii="Chinacat-Thin" w:hAnsi="Chinacat-Thin" w:cs="Chinacat-Thin"/>
        </w:rPr>
      </w:pPr>
      <w:r>
        <w:rPr>
          <w:rFonts w:cs="Chinacat-Thin" w:ascii="Chinacat-Thin" w:hAnsi="Chinacat-Thin"/>
        </w:rPr>
        <w:t>Where did Jonas do his volunteer work?</w:t>
      </w:r>
    </w:p>
    <w:p>
      <w:pPr>
        <w:pStyle w:val="Normal"/>
        <w:numPr>
          <w:ilvl w:val="0"/>
          <w:numId w:val="1"/>
        </w:numPr>
        <w:rPr>
          <w:rFonts w:ascii="Chinacat-Thin" w:hAnsi="Chinacat-Thin" w:cs="Chinacat-Thin"/>
        </w:rPr>
      </w:pPr>
      <w:r>
        <w:rPr>
          <w:rFonts w:cs="Chinacat-Thin" w:ascii="Chinacat-Thin" w:hAnsi="Chinacat-Thin"/>
        </w:rPr>
        <w:t>How long did Jonas train for?</w:t>
      </w:r>
    </w:p>
    <w:p>
      <w:pPr>
        <w:pStyle w:val="Normal"/>
        <w:numPr>
          <w:ilvl w:val="0"/>
          <w:numId w:val="1"/>
        </w:numPr>
        <w:rPr>
          <w:rFonts w:ascii="Chinacat-Thin" w:hAnsi="Chinacat-Thin" w:cs="Chinacat-Thin"/>
        </w:rPr>
      </w:pPr>
      <w:r>
        <w:rPr>
          <w:rFonts w:cs="Chinacat-Thin" w:ascii="Chinacat-Thin" w:hAnsi="Chinacat-Thin"/>
        </w:rPr>
        <w:t>What is Ms. Foreman’s favorite TV show?</w:t>
      </w:r>
    </w:p>
    <w:p>
      <w:pPr>
        <w:pStyle w:val="Normal"/>
        <w:numPr>
          <w:ilvl w:val="0"/>
          <w:numId w:val="1"/>
        </w:numPr>
        <w:rPr>
          <w:rFonts w:ascii="Chinacat-Thin" w:hAnsi="Chinacat-Thin" w:cs="Chinacat-Thin"/>
        </w:rPr>
      </w:pPr>
      <w:r>
        <w:rPr>
          <w:rFonts w:cs="Chinacat-Thin" w:ascii="Chinacat-Thin" w:hAnsi="Chinacat-Thin"/>
        </w:rPr>
        <w:t>Who was Caleb?</w:t>
      </w:r>
    </w:p>
    <w:p>
      <w:pPr>
        <w:pStyle w:val="Normal"/>
        <w:numPr>
          <w:ilvl w:val="0"/>
          <w:numId w:val="1"/>
        </w:numPr>
        <w:rPr>
          <w:rFonts w:ascii="Chinacat-Thin" w:hAnsi="Chinacat-Thin" w:cs="Chinacat-Thin"/>
        </w:rPr>
      </w:pPr>
      <w:r>
        <w:rPr>
          <w:rFonts w:cs="Chinacat-Thin" w:ascii="Chinacat-Thin" w:hAnsi="Chinacat-Thin"/>
        </w:rPr>
        <w:t>What is a replacement child?</w:t>
      </w:r>
    </w:p>
    <w:p>
      <w:pPr>
        <w:pStyle w:val="Normal"/>
        <w:numPr>
          <w:ilvl w:val="0"/>
          <w:numId w:val="1"/>
        </w:numPr>
        <w:rPr>
          <w:rFonts w:ascii="Chinacat-Thin" w:hAnsi="Chinacat-Thin" w:cs="Chinacat-Thin"/>
        </w:rPr>
      </w:pPr>
      <w:r>
        <w:rPr>
          <w:rFonts w:cs="Chinacat-Thin" w:ascii="Chinacat-Thin" w:hAnsi="Chinacat-Thin"/>
        </w:rPr>
        <w:t>Why does the Chief Elder apologize at the Ceremony of Twelve?</w:t>
      </w:r>
    </w:p>
    <w:p>
      <w:pPr>
        <w:pStyle w:val="Normal"/>
        <w:numPr>
          <w:ilvl w:val="0"/>
          <w:numId w:val="1"/>
        </w:numPr>
        <w:rPr>
          <w:rFonts w:ascii="Chinacat-Thin" w:hAnsi="Chinacat-Thin" w:cs="Chinacat-Thin"/>
        </w:rPr>
      </w:pPr>
      <w:r>
        <w:rPr>
          <w:rFonts w:cs="Chinacat-Thin" w:ascii="Chinacat-Thin" w:hAnsi="Chinacat-Thin"/>
        </w:rPr>
        <w:t>At what age are boys and girls given their front button jacket?</w:t>
      </w:r>
    </w:p>
    <w:p>
      <w:pPr>
        <w:pStyle w:val="Normal"/>
        <w:numPr>
          <w:ilvl w:val="0"/>
          <w:numId w:val="1"/>
        </w:numPr>
        <w:rPr>
          <w:rFonts w:ascii="Chinacat-Thin" w:hAnsi="Chinacat-Thin" w:cs="Chinacat-Thin"/>
        </w:rPr>
      </w:pPr>
      <w:r>
        <w:rPr>
          <w:rFonts w:cs="Chinacat-Thin" w:ascii="Chinacat-Thin" w:hAnsi="Chinacat-Thin"/>
        </w:rPr>
        <w:t>What do the babies at the Nurturing Center receive when they are born?</w:t>
      </w:r>
    </w:p>
    <w:p>
      <w:pPr>
        <w:pStyle w:val="Normal"/>
        <w:numPr>
          <w:ilvl w:val="0"/>
          <w:numId w:val="1"/>
        </w:numPr>
        <w:rPr>
          <w:rFonts w:ascii="Chinacat-Thin" w:hAnsi="Chinacat-Thin" w:cs="Chinacat-Thin"/>
        </w:rPr>
      </w:pPr>
      <w:r>
        <w:rPr>
          <w:rFonts w:cs="Chinacat-Thin" w:ascii="Chinacat-Thin" w:hAnsi="Chinacat-Thin"/>
        </w:rPr>
        <w:t>What is Ms. Foreman’s nephew’s name?</w:t>
      </w:r>
    </w:p>
    <w:p>
      <w:pPr>
        <w:pStyle w:val="Normal"/>
        <w:numPr>
          <w:ilvl w:val="0"/>
          <w:numId w:val="1"/>
        </w:numPr>
        <w:rPr>
          <w:rFonts w:ascii="Chinacat-Thin" w:hAnsi="Chinacat-Thin" w:cs="Chinacat-Thin"/>
        </w:rPr>
      </w:pPr>
      <w:r>
        <w:rPr>
          <w:rFonts w:cs="Chinacat-Thin" w:ascii="Chinacat-Thin" w:hAnsi="Chinacat-Thin"/>
        </w:rPr>
        <w:t>Where are the older members of the community sent?</w:t>
      </w:r>
    </w:p>
    <w:p>
      <w:pPr>
        <w:pStyle w:val="Normal"/>
        <w:numPr>
          <w:ilvl w:val="0"/>
          <w:numId w:val="1"/>
        </w:numPr>
        <w:rPr>
          <w:rFonts w:ascii="Chinacat-Thin" w:hAnsi="Chinacat-Thin" w:cs="Chinacat-Thin"/>
        </w:rPr>
      </w:pPr>
      <w:r>
        <w:rPr>
          <w:rFonts w:cs="Chinacat-Thin" w:ascii="Chinacat-Thin" w:hAnsi="Chinacat-Thin"/>
        </w:rPr>
        <w:t>How does Jonas help the new child get to sleep?</w:t>
      </w:r>
    </w:p>
    <w:p>
      <w:pPr>
        <w:pStyle w:val="Normal"/>
        <w:numPr>
          <w:ilvl w:val="0"/>
          <w:numId w:val="1"/>
        </w:numPr>
        <w:rPr>
          <w:rFonts w:ascii="Chinacat-Thin" w:hAnsi="Chinacat-Thin" w:cs="Chinacat-Thin"/>
        </w:rPr>
      </w:pPr>
      <w:r>
        <w:rPr>
          <w:rFonts w:cs="Chinacat-Thin" w:ascii="Chinacat-Thin" w:hAnsi="Chinacat-Thin"/>
        </w:rPr>
        <w:t>What are stirrings and why are they not allowed?</w:t>
      </w:r>
    </w:p>
    <w:p>
      <w:pPr>
        <w:pStyle w:val="Normal"/>
        <w:numPr>
          <w:ilvl w:val="0"/>
          <w:numId w:val="1"/>
        </w:numPr>
        <w:rPr>
          <w:rFonts w:ascii="Chinacat-Thin" w:hAnsi="Chinacat-Thin" w:cs="Chinacat-Thin"/>
        </w:rPr>
      </w:pPr>
      <w:r>
        <w:rPr>
          <w:rFonts w:cs="Chinacat-Thin" w:ascii="Chinacat-Thin" w:hAnsi="Chinacat-Thin"/>
        </w:rPr>
        <w:t>Why does Jonas decide he is apprehensive and not frightened?</w:t>
      </w:r>
    </w:p>
    <w:p>
      <w:pPr>
        <w:pStyle w:val="Normal"/>
        <w:numPr>
          <w:ilvl w:val="0"/>
          <w:numId w:val="1"/>
        </w:numPr>
        <w:rPr>
          <w:rFonts w:ascii="Chinacat-Thin" w:hAnsi="Chinacat-Thin" w:cs="Chinacat-Thin"/>
        </w:rPr>
      </w:pPr>
      <w:r>
        <w:rPr>
          <w:rFonts w:cs="Chinacat-Thin" w:ascii="Chinacat-Thin" w:hAnsi="Chinacat-Thin"/>
        </w:rPr>
        <w:t>What was the flashback Jonas had in the beginning of the book?</w:t>
      </w:r>
    </w:p>
    <w:p>
      <w:pPr>
        <w:pStyle w:val="Normal"/>
        <w:numPr>
          <w:ilvl w:val="0"/>
          <w:numId w:val="1"/>
        </w:numPr>
        <w:rPr>
          <w:rFonts w:ascii="Chinacat-Thin" w:hAnsi="Chinacat-Thin" w:cs="Chinacat-Thin"/>
        </w:rPr>
      </w:pPr>
      <w:r>
        <w:rPr>
          <w:rFonts w:cs="Chinacat-Thin" w:ascii="Chinacat-Thin" w:hAnsi="Chinacat-Thin"/>
        </w:rPr>
        <w:t>Who is in charge of the community?</w:t>
      </w:r>
    </w:p>
    <w:p>
      <w:pPr>
        <w:pStyle w:val="Normal"/>
        <w:numPr>
          <w:ilvl w:val="0"/>
          <w:numId w:val="1"/>
        </w:numPr>
        <w:rPr>
          <w:rFonts w:ascii="Chinacat-Thin" w:hAnsi="Chinacat-Thin" w:cs="Chinacat-Thin"/>
        </w:rPr>
      </w:pPr>
      <w:r>
        <w:rPr>
          <w:rFonts w:cs="Chinacat-Thin" w:ascii="Chinacat-Thin" w:hAnsi="Chinacat-Thin"/>
        </w:rPr>
        <w:t>Where does Jonas go for his training?</w:t>
      </w:r>
    </w:p>
    <w:p>
      <w:pPr>
        <w:pStyle w:val="Normal"/>
        <w:numPr>
          <w:ilvl w:val="0"/>
          <w:numId w:val="1"/>
        </w:numPr>
        <w:rPr>
          <w:rFonts w:ascii="Chinacat-Thin" w:hAnsi="Chinacat-Thin" w:cs="Chinacat-Thin"/>
        </w:rPr>
      </w:pPr>
      <w:r>
        <w:rPr>
          <w:rFonts w:cs="Chinacat-Thin" w:ascii="Chinacat-Thin" w:hAnsi="Chinacat-Thin"/>
        </w:rPr>
        <w:t>What job was given to Fiona?</w:t>
      </w:r>
    </w:p>
    <w:p>
      <w:pPr>
        <w:pStyle w:val="Normal"/>
        <w:numPr>
          <w:ilvl w:val="0"/>
          <w:numId w:val="1"/>
        </w:numPr>
        <w:rPr>
          <w:rFonts w:ascii="Chinacat-Thin" w:hAnsi="Chinacat-Thin" w:cs="Chinacat-Thin"/>
        </w:rPr>
      </w:pPr>
      <w:r>
        <w:rPr>
          <w:rFonts w:cs="Chinacat-Thin" w:ascii="Chinacat-Thin" w:hAnsi="Chinacat-Thin"/>
        </w:rPr>
        <w:t>What job was given to Asher?</w:t>
      </w:r>
    </w:p>
    <w:p>
      <w:pPr>
        <w:pStyle w:val="Normal"/>
        <w:numPr>
          <w:ilvl w:val="0"/>
          <w:numId w:val="1"/>
        </w:numPr>
        <w:rPr>
          <w:rFonts w:ascii="Chinacat-Thin" w:hAnsi="Chinacat-Thin" w:cs="Chinacat-Thin"/>
        </w:rPr>
      </w:pPr>
      <w:r>
        <w:rPr>
          <w:rFonts w:cs="Chinacat-Thin" w:ascii="Chinacat-Thin" w:hAnsi="Chinacat-Thin"/>
        </w:rPr>
        <w:t>What is the first memory Jonas receives?</w:t>
      </w:r>
    </w:p>
    <w:p>
      <w:pPr>
        <w:pStyle w:val="Normal"/>
        <w:numPr>
          <w:ilvl w:val="0"/>
          <w:numId w:val="1"/>
        </w:numPr>
        <w:rPr>
          <w:rFonts w:ascii="Chinacat-Thin" w:hAnsi="Chinacat-Thin" w:cs="Chinacat-Thin"/>
        </w:rPr>
      </w:pPr>
      <w:r>
        <w:rPr>
          <w:rFonts w:cs="Chinacat-Thin" w:ascii="Chinacat-Thin" w:hAnsi="Chinacat-Thin"/>
        </w:rPr>
        <w:t>What is the last memory Jonas receives?</w:t>
      </w:r>
    </w:p>
    <w:p>
      <w:pPr>
        <w:pStyle w:val="Normal"/>
        <w:numPr>
          <w:ilvl w:val="0"/>
          <w:numId w:val="1"/>
        </w:numPr>
        <w:rPr>
          <w:rFonts w:ascii="Chinacat-Thin" w:hAnsi="Chinacat-Thin" w:cs="Chinacat-Thin"/>
        </w:rPr>
      </w:pPr>
      <w:r>
        <w:rPr>
          <w:rFonts w:cs="Chinacat-Thin" w:ascii="Chinacat-Thin" w:hAnsi="Chinacat-Thin"/>
        </w:rPr>
        <w:t>What is the first memory Jonas transmits to Gabe?</w:t>
      </w:r>
    </w:p>
    <w:p>
      <w:pPr>
        <w:pStyle w:val="Normal"/>
        <w:numPr>
          <w:ilvl w:val="0"/>
          <w:numId w:val="1"/>
        </w:numPr>
        <w:rPr>
          <w:rFonts w:ascii="Chinacat-Thin" w:hAnsi="Chinacat-Thin" w:cs="Chinacat-Thin"/>
        </w:rPr>
      </w:pPr>
      <w:r>
        <w:rPr>
          <w:rFonts w:cs="Chinacat-Thin" w:ascii="Chinacat-Thin" w:hAnsi="Chinacat-Thin"/>
        </w:rPr>
        <w:t>How does Jonas protect himself and Gabe from the planes?</w:t>
      </w:r>
    </w:p>
    <w:p>
      <w:pPr>
        <w:pStyle w:val="Normal"/>
        <w:numPr>
          <w:ilvl w:val="0"/>
          <w:numId w:val="1"/>
        </w:numPr>
        <w:rPr>
          <w:rFonts w:ascii="Chinacat-Thin" w:hAnsi="Chinacat-Thin" w:cs="Chinacat-Thin"/>
        </w:rPr>
      </w:pPr>
      <w:r>
        <w:rPr>
          <w:rFonts w:cs="Chinacat-Thin" w:ascii="Chinacat-Thin" w:hAnsi="Chinacat-Thin"/>
        </w:rPr>
        <w:t>Who is Lily?</w:t>
      </w:r>
    </w:p>
    <w:p>
      <w:pPr>
        <w:pStyle w:val="Normal"/>
        <w:numPr>
          <w:ilvl w:val="0"/>
          <w:numId w:val="1"/>
        </w:numPr>
        <w:rPr>
          <w:rFonts w:ascii="Chinacat-Thin" w:hAnsi="Chinacat-Thin" w:cs="Chinacat-Thin"/>
        </w:rPr>
      </w:pPr>
      <w:r>
        <w:rPr>
          <w:rFonts w:cs="Chinacat-Thin" w:ascii="Chinacat-Thin" w:hAnsi="Chinacat-Thin"/>
        </w:rPr>
        <w:t>Why did Jonas disguise his “feelings” from his parents?</w:t>
      </w:r>
    </w:p>
    <w:p>
      <w:pPr>
        <w:pStyle w:val="Normal"/>
        <w:numPr>
          <w:ilvl w:val="0"/>
          <w:numId w:val="1"/>
        </w:numPr>
        <w:rPr/>
      </w:pPr>
      <w:r>
        <w:rPr>
          <w:rFonts w:cs="Chinacat-Thin" w:ascii="Chinacat-Thin" w:hAnsi="Chinacat-Thin"/>
        </w:rPr>
        <w:t xml:space="preserve">List </w:t>
      </w:r>
      <w:r>
        <w:rPr>
          <w:rFonts w:cs="Chinacat-Thin" w:ascii="Chinacat-Thin" w:hAnsi="Chinacat-Thin"/>
          <w:b/>
          <w:u w:val="single"/>
        </w:rPr>
        <w:t>THREE</w:t>
      </w:r>
      <w:r>
        <w:rPr>
          <w:rFonts w:cs="Chinacat-Thin" w:ascii="Chinacat-Thin" w:hAnsi="Chinacat-Thin"/>
        </w:rPr>
        <w:t xml:space="preserve"> of the rules Jonas must follow during his training.</w:t>
      </w:r>
    </w:p>
    <w:p>
      <w:pPr>
        <w:pStyle w:val="Normal"/>
        <w:numPr>
          <w:ilvl w:val="0"/>
          <w:numId w:val="1"/>
        </w:numPr>
        <w:rPr>
          <w:rFonts w:ascii="Chinacat-Thin" w:hAnsi="Chinacat-Thin" w:cs="Chinacat-Thin"/>
        </w:rPr>
      </w:pPr>
      <w:r>
        <w:rPr>
          <w:rFonts w:cs="Chinacat-Thin" w:ascii="Chinacat-Thin" w:hAnsi="Chinacat-Thin"/>
        </w:rPr>
        <w:t>Where did Ms. Foreman grow up?</w:t>
      </w:r>
    </w:p>
    <w:p>
      <w:pPr>
        <w:pStyle w:val="Normal"/>
        <w:numPr>
          <w:ilvl w:val="0"/>
          <w:numId w:val="1"/>
        </w:numPr>
        <w:rPr>
          <w:rFonts w:ascii="Chinacat-Thin" w:hAnsi="Chinacat-Thin" w:cs="Chinacat-Thin"/>
        </w:rPr>
      </w:pPr>
      <w:r>
        <w:rPr>
          <w:rFonts w:cs="Chinacat-Thin" w:ascii="Chinacat-Thin" w:hAnsi="Chinacat-Thin"/>
        </w:rPr>
        <w:t>What is the climax of the story?</w:t>
      </w:r>
    </w:p>
    <w:p>
      <w:pPr>
        <w:pStyle w:val="Normal"/>
        <w:numPr>
          <w:ilvl w:val="0"/>
          <w:numId w:val="1"/>
        </w:numPr>
        <w:rPr>
          <w:rFonts w:ascii="Chinacat-Thin" w:hAnsi="Chinacat-Thin" w:cs="Chinacat-Thin"/>
        </w:rPr>
      </w:pPr>
      <w:r>
        <w:rPr>
          <w:rFonts w:cs="Chinacat-Thin" w:ascii="Chinacat-Thin" w:hAnsi="Chinacat-Thin"/>
        </w:rPr>
        <w:t>Who is Benjamin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nacat-Thi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7:00Z</dcterms:created>
  <dc:creator>NSSD112</dc:creator>
  <dc:description/>
  <cp:keywords/>
  <dc:language>en-US</dc:language>
  <cp:lastModifiedBy>NSSD112</cp:lastModifiedBy>
  <cp:lastPrinted>2009-11-16T21:01:00Z</cp:lastPrinted>
  <dcterms:modified xsi:type="dcterms:W3CDTF">2009-11-17T03:02:00Z</dcterms:modified>
  <cp:revision>2</cp:revision>
  <dc:subject/>
  <dc:title>THE GIVER</dc:title>
</cp:coreProperties>
</file>