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First there was fascism. Started not by Adolf Hitler, but by Bennito Mussolini, who ruled Italy from 1922 – 1943, until he was hung by his toes and executed. The word “fascism” is derived from the Latin “fasces” – a bundle of rods with a projecting axe, the symbol of authority in ancient Rome.</w:t>
      </w:r>
    </w:p>
    <w:p>
      <w:pPr>
        <w:pStyle w:val="Normal"/>
        <w:rPr/>
      </w:pPr>
      <w:r>
        <w:rPr/>
      </w:r>
    </w:p>
    <w:p>
      <w:pPr>
        <w:pStyle w:val="Normal"/>
        <w:rPr/>
      </w:pPr>
      <w:r>
        <w:rPr/>
        <w:t>Similar political movements spread across Europe and the Far East between World War I and World War II, the two most notorious being Nazism and Japanese Fascism. Fascism is an ugly word; worthy of all the terrible things the word implies: totalitarian dictators, racism, suppression, persecution, brainwashing, betrayal, slavery, abuse, torture and death. The death of everything that a freedom loving people hold sacred.</w:t>
      </w:r>
    </w:p>
    <w:p>
      <w:pPr>
        <w:pStyle w:val="Normal"/>
        <w:rPr/>
      </w:pPr>
      <w:r>
        <w:rPr/>
      </w:r>
    </w:p>
    <w:p>
      <w:pPr>
        <w:pStyle w:val="Normal"/>
        <w:rPr/>
      </w:pPr>
      <w:r>
        <w:rPr/>
        <w:t>Now there is a new type of fascism, which has worked its way into our vocabulary: ‘Islamofascism’. This is a very dangerous word. It is dangerous because, in its own not-so-subtle way, it labels two billion mostly peace-loving people as fascists. If this is a belief that the West embraces, then we could be doomed to fight a Holy World War rather than “Islamofascism”; we should use the word ‘neofascism’, the term that best describes the intent of the Osama bin Ladens of our world.</w:t>
      </w:r>
    </w:p>
    <w:p>
      <w:pPr>
        <w:pStyle w:val="Normal"/>
        <w:rPr/>
      </w:pPr>
      <w:r>
        <w:rPr/>
      </w:r>
    </w:p>
    <w:p>
      <w:pPr>
        <w:pStyle w:val="Normal"/>
        <w:rPr/>
      </w:pPr>
      <w:r>
        <w:rPr/>
        <w:t>Make no mistake, we are in a World War now against bands of neofascists who have hijacked the religion of Islam. These neofascists must be stopped. The most hopeful answer that I have found in stopping these animals is by embracing the two billion Muslims who want the same things that we want – freedom, hope and opportunity. The fact that this can be done is shown quite convincingly in the new book Three Cups of Tea.</w:t>
      </w:r>
    </w:p>
    <w:p>
      <w:pPr>
        <w:pStyle w:val="Normal"/>
        <w:rPr/>
      </w:pPr>
      <w:r>
        <w:rPr/>
      </w:r>
    </w:p>
    <w:p>
      <w:pPr>
        <w:pStyle w:val="Normal"/>
        <w:rPr/>
      </w:pPr>
      <w:r>
        <w:rPr/>
        <w:t>One American. One apolitical, secular American, by the name of Greg Mortenson, has shown us how to do this. Many of you may recall reading Greg’s story in Parade magazine, the Sunday paper magazine supplement, published in 2003. The story was about this American who was building secular schools in the wilds of Central Asia. That article has now been expanded into a book and is a must read for anyone who values the freedoms implicit in our American heritage.</w:t>
      </w:r>
    </w:p>
    <w:p>
      <w:pPr>
        <w:pStyle w:val="Normal"/>
        <w:rPr/>
      </w:pPr>
      <w:r>
        <w:rPr/>
        <w:t>Three Cups of Tea by Greg Mortenson and David Oliver Relin (Penguin Group, New York, N.Y., 2006, $25.95) is subtitled “One Man’s Mission to Fight Terrorism and Build Nations … One School at a Time.”</w:t>
      </w:r>
    </w:p>
    <w:p>
      <w:pPr>
        <w:pStyle w:val="Normal"/>
        <w:rPr/>
      </w:pPr>
      <w:r>
        <w:rPr/>
      </w:r>
    </w:p>
    <w:p>
      <w:pPr>
        <w:pStyle w:val="Normal"/>
        <w:rPr/>
      </w:pPr>
      <w:r>
        <w:rPr/>
        <w:t>The story is about how one man, with tenacity and vision, has done as much to fight terrorism as all of our military, political and diplomatic efforts. And that is not a slur on the efforts of our soldiers, our politicians and our diplomats. The problem is that we seem to have not learned from Vietnam, or the Russians’ disaster in Afghanistan. Winning hearts and minds is the solution, and it is a solution that the story of Greg Mortenson and his Central Asia Institute have realized, and continue to realize, in Pakistan and Afghanistan.</w:t>
      </w:r>
    </w:p>
    <w:p>
      <w:pPr>
        <w:pStyle w:val="Normal"/>
        <w:rPr/>
      </w:pPr>
      <w:r>
        <w:rPr/>
      </w:r>
    </w:p>
    <w:p>
      <w:pPr>
        <w:pStyle w:val="Normal"/>
        <w:rPr/>
      </w:pPr>
      <w:r>
        <w:rPr/>
        <w:t>Were this story not true, it would be unbelievable. How an American got the highest court, the Sharia theologic court, and the highest Muslim cleric in Pakistan, to overrule fatwas (death warrants) issued by radical mullahs, mullahs motivated by self-serving greed disguised as religion. How this American has built hundreds of secular schools for girls, grounded in the belief that the way to eradicate the terrorist schools posing as religious schools (boys only) would be to educate the girls, in a secular fashion.</w:t>
      </w:r>
    </w:p>
    <w:p>
      <w:pPr>
        <w:pStyle w:val="Normal"/>
        <w:rPr/>
      </w:pPr>
      <w:r>
        <w:rPr/>
      </w:r>
    </w:p>
    <w:p>
      <w:pPr>
        <w:pStyle w:val="Normal"/>
        <w:rPr/>
      </w:pPr>
      <w:r>
        <w:rPr/>
        <w:t>Once the Pakistanis understood that the schools run by Greg, through the Central Asia Institute, were not teaching any religion, but were concentrating on a secular education, the doors began to open.</w:t>
      </w:r>
    </w:p>
    <w:p>
      <w:pPr>
        <w:pStyle w:val="Normal"/>
        <w:rPr/>
      </w:pPr>
      <w:r>
        <w:rPr/>
      </w:r>
    </w:p>
    <w:p>
      <w:pPr>
        <w:pStyle w:val="Normal"/>
        <w:rPr/>
      </w:pPr>
      <w:r>
        <w:rPr/>
        <w:t>Greg Mortenson should win the Noble Peace Prize one day. The thousands of lives that he has affected in one of the most hostile places on the planet, are the seeds of growth that have the ability to counteract the terror training that goes on in the madrassas, those schools that pose as religious training institutions, but which are the training grounds for our enemies. Mortenson’s story shows the difference that one person can make.</w:t>
      </w:r>
    </w:p>
    <w:p>
      <w:pPr>
        <w:pStyle w:val="Normal"/>
        <w:rPr/>
      </w:pPr>
      <w:r>
        <w:rPr/>
      </w:r>
    </w:p>
    <w:p>
      <w:pPr>
        <w:pStyle w:val="Normal"/>
        <w:rPr/>
      </w:pPr>
      <w:r>
        <w:rPr/>
        <w:t>Of course, he had much help along the way. That help came to him because of the purity of his vision – educate the boys AND the girls. Teach them to think for themselves. This is how we can beat our enemies at their own game. One man, and a shoestring budgeted not-for-profit organization, has birthed a miracle in the wilds of Pakistan and Afghanistan. Imagine that.</w:t>
      </w:r>
    </w:p>
    <w:p>
      <w:pPr>
        <w:pStyle w:val="Normal"/>
        <w:rPr/>
      </w:pPr>
      <w:r>
        <w:rPr/>
      </w:r>
    </w:p>
    <w:p>
      <w:pPr>
        <w:pStyle w:val="Normal"/>
        <w:rPr/>
      </w:pPr>
      <w:r>
        <w:rPr/>
        <w:t>The book Three Cups of Tea is an adventure book. K2 and Everest, Sir Edmund Hillary, the Taliban, crazy clerics, the Pakistan/India war, raging rivers, impassable topography, 9/11, heroes and villains, wisdom from illiterates – it’s all here.</w:t>
      </w:r>
    </w:p>
    <w:p>
      <w:pPr>
        <w:pStyle w:val="Normal"/>
        <w:rPr/>
      </w:pPr>
      <w:r>
        <w:rPr/>
      </w:r>
    </w:p>
    <w:p>
      <w:pPr>
        <w:pStyle w:val="Normal"/>
        <w:rPr/>
      </w:pPr>
      <w:r>
        <w:rPr/>
        <w:t>But what burns brightest for the reader is the hope this story inspires. The hope that we can win this war and beat these evil neofascist, who hide like cowards behind the veil of Islam. The vast majority of Muslims are like us in that they cherish family and freedom. The difference between us is economic (many are extremely poor) and a lack of educational opportunity. As the saying goes: “teach a man to fish, and he can eat again tomorrow.” Reaching out to those who lack basic education and educating them in a secular manner is the type of goodwill that our country should represent Three Cups of Tea shows that it is possible to reach out to these people. By reaching out we can stem the flow of their only other option – the terrorist training schools, disguised as Islamic schools, funded by the Osama bin Ladens of the world.</w:t>
      </w:r>
    </w:p>
    <w:p>
      <w:pPr>
        <w:pStyle w:val="Normal"/>
        <w:rPr/>
      </w:pPr>
      <w:r>
        <w:rPr/>
      </w:r>
    </w:p>
    <w:p>
      <w:pPr>
        <w:pStyle w:val="Normal"/>
        <w:rPr/>
      </w:pPr>
      <w:r>
        <w:rPr/>
        <w:t>Read Three Cups of Tea and be prepared for an amazing adventure all the more wonderful because it is true and happening as you read these words.</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he Evening Bulletin (Philadelphia, PA) | September 01 2006</w:t>
    </w:r>
  </w:p>
  <w:p>
    <w:pPr>
      <w:pStyle w:val="Normal"/>
      <w:rPr/>
    </w:pPr>
    <w:r>
      <w:rPr/>
      <w:t>Regarding The Islamic Threat | by John Powell</w:t>
    </w:r>
  </w:p>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30:00Z</dcterms:created>
  <dc:creator>NSSD112</dc:creator>
  <dc:description/>
  <cp:keywords/>
  <dc:language>en-US</dc:language>
  <cp:lastModifiedBy>NSSD112</cp:lastModifiedBy>
  <dcterms:modified xsi:type="dcterms:W3CDTF">2010-04-08T16:31:00Z</dcterms:modified>
  <cp:revision>2</cp:revision>
  <dc:subject/>
  <dc:title>The Evening Bulletin (Philadelphia, PA) | September 01 2006</dc:title>
</cp:coreProperties>
</file>