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hree Cups of Tea</w:t>
        <w:tab/>
      </w:r>
      <w:r>
        <w:rPr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ocabulary List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lace the capital letter of the correct definition on the lin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1.  laudable</w:t>
        <w:tab/>
        <w:tab/>
        <w:tab/>
        <w:t xml:space="preserve">A.  a skilled worker who builds with stone, brick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 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2.  ledgers</w:t>
        <w:tab/>
        <w:tab/>
        <w:tab/>
        <w:tab/>
        <w:t>B.  people who have been forced to flee their home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because of war, violence, a natural disaster or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another 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3.  legacy</w:t>
        <w:tab/>
        <w:tab/>
        <w:tab/>
        <w:tab/>
        <w:t>C.  a group of people who share a religious bel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4.  malnutrition</w:t>
        <w:tab/>
        <w:tab/>
        <w:tab/>
        <w:t>D.  excellent, worthy of p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5.  mason</w:t>
        <w:tab/>
        <w:tab/>
        <w:tab/>
        <w:tab/>
        <w:t>E.  the top of a moun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6.  nomad</w:t>
        <w:tab/>
        <w:tab/>
        <w:tab/>
        <w:tab/>
        <w:t>F.  something left or given after a person 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7.  nonprofit</w:t>
        <w:tab/>
        <w:tab/>
        <w:tab/>
        <w:t>G. relating to a skill or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8.  opium</w:t>
        <w:tab/>
        <w:tab/>
        <w:tab/>
        <w:tab/>
        <w:t>H.  books in which accounts are kept of how much mone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a business is receiving and sp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9.  order</w:t>
        <w:tab/>
        <w:tab/>
        <w:tab/>
        <w:tab/>
        <w:t>I.  damage caused to the body by not eating enough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food or not eating the right kinds of healthy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.  refugees</w:t>
        <w:tab/>
        <w:tab/>
        <w:tab/>
        <w:t xml:space="preserve">J.  a person or tribe that moves from place to place,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often  living in tents  and herding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1.  savannah</w:t>
        <w:tab/>
        <w:tab/>
        <w:tab/>
        <w:t>K.  a military leader who rules an area by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2.  summit</w:t>
        <w:tab/>
        <w:tab/>
        <w:tab/>
        <w:tab/>
        <w:t xml:space="preserve">L.  a group or organization that purposely does not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make  a profit; often describes a ch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3.  tenet</w:t>
        <w:tab/>
        <w:tab/>
        <w:tab/>
        <w:tab/>
        <w:t>M.  an addictive drug made from poppy s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4.  vocational</w:t>
        <w:tab/>
        <w:tab/>
        <w:tab/>
        <w:t>N.  a flat gras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5.  warlord</w:t>
        <w:tab/>
        <w:tab/>
        <w:tab/>
        <w:tab/>
        <w:t>O.  one of a set of important beliefs</w:t>
      </w:r>
    </w:p>
    <w:sectPr>
      <w:type w:val="nextPage"/>
      <w:pgSz w:w="12240" w:h="15840"/>
      <w:pgMar w:left="1152" w:right="45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23:00Z</dcterms:created>
  <dc:creator>nssd112</dc:creator>
  <dc:description/>
  <cp:keywords/>
  <dc:language>en-US</dc:language>
  <cp:lastModifiedBy>nssd112</cp:lastModifiedBy>
  <cp:lastPrinted>2010-04-14T12:02:00Z</cp:lastPrinted>
  <dcterms:modified xsi:type="dcterms:W3CDTF">2010-04-14T17:07:00Z</dcterms:modified>
  <cp:revision>3</cp:revision>
  <dc:subject/>
  <dc:title>Three Cups of Tea</dc:title>
</cp:coreProperties>
</file>