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Three Cups of Tea</w:t>
      </w:r>
      <w:r>
        <w:rPr/>
        <w:t xml:space="preserve"> </w:t>
      </w:r>
      <w:r>
        <w:rPr>
          <w:b/>
          <w:u w:val="single"/>
        </w:rPr>
        <w:t>Quest</w:t>
      </w:r>
      <w:r>
        <w:rPr/>
        <w:t xml:space="preserve">    Ch. 16 – End       ______________________________        </w:t>
        <w:tab/>
        <w:t>Put the answer on the line before th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1.  Since there is a time difference of _____(1) hours between Pakistan and </w:t>
        <w:tab/>
        <w:tab/>
        <w:tab/>
        <w:tab/>
        <w:t>Montana, when Greg worked from home, he made his calls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2.              _____(2) at night and then again at 2 or 3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3.  These people all had something in common soon after  Greg took the </w:t>
        <w:tab/>
        <w:tab/>
        <w:tab/>
        <w:tab/>
        <w:t>helm at the CIA instit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Ghulm Parvi , Mouzafer,  Haji Ali, and Tw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4.   It took _____ years to complete the building of the school at Korp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5.   The next three schools built by the CiA took 3 ______ to bu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6.   The next project Greg took on was to build a center for the 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to help them pass the long win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7.   Who did not speak at the dedication of the new school in Korp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8.  The gentleman who gave Greg his initial funding had died, but Mrs. Jean </w:t>
        <w:tab/>
        <w:tab/>
        <w:tab/>
        <w:t xml:space="preserve">Hoerni, his widow, came to the dedication an gave each child a new </w:t>
        <w:tab/>
        <w:tab/>
        <w:tab/>
        <w:t>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9,  Another group of people was important to Greg.  He continued his work </w:t>
        <w:tab/>
        <w:tab/>
        <w:tab/>
        <w:t xml:space="preserve">by building a school for Balti _________(9).  One of their </w:t>
        <w:tab/>
        <w:tab/>
        <w:tab/>
        <w:tab/>
        <w:t xml:space="preserve">initiatives was to clean up the damage to the environment done by </w:t>
        <w:br/>
        <w:br/>
        <w:t xml:space="preserve">________  10.  </w:t>
        <w:tab/>
        <w:t xml:space="preserve">___________(10)  expeditions.  Greg’s was probably one of the      </w:t>
        <w:tab/>
        <w:tab/>
        <w:tab/>
        <w:t xml:space="preserve">contributors to the trash at his base camps along the way in the </w:t>
        <w:tab/>
        <w:tab/>
        <w:tab/>
        <w:t>mou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11.  Next, Greg took on the job of getting __________ for the area.  After</w:t>
      </w:r>
    </w:p>
    <w:p>
      <w:pPr>
        <w:pStyle w:val="Normal"/>
        <w:rPr/>
      </w:pPr>
      <w:r>
        <w:rPr/>
        <w:tab/>
        <w:tab/>
        <w:tab/>
        <w:t xml:space="preserve">all a plant had to be……  before it could grow.  With more than 1/3 </w:t>
      </w:r>
    </w:p>
    <w:p>
      <w:pPr>
        <w:pStyle w:val="Normal"/>
        <w:rPr/>
      </w:pPr>
      <w:r>
        <w:rPr/>
        <w:tab/>
        <w:tab/>
        <w:tab/>
        <w:t xml:space="preserve">of the children dead before being a year old, this job could save many </w:t>
        <w:tab/>
        <w:tab/>
        <w:tab/>
        <w:t>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12.  Whose job was it at this point to “give water to the trees”?</w:t>
      </w:r>
    </w:p>
    <w:p>
      <w:pPr>
        <w:pStyle w:val="Normal"/>
        <w:rPr/>
      </w:pPr>
      <w:r>
        <w:rPr/>
        <w:tab/>
        <w:tab/>
        <w:tab/>
        <w:t>A. Greg   B.  Aslam</w:t>
        <w:tab/>
        <w:tab/>
        <w:t>C.  Mouzafer</w:t>
        <w:tab/>
        <w:tab/>
        <w:t>D.  Korp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13.  When Mohmmed Aslam Khan was a young boy, his father woke him early</w:t>
      </w:r>
    </w:p>
    <w:p>
      <w:pPr>
        <w:pStyle w:val="Normal"/>
        <w:rPr/>
      </w:pPr>
      <w:r>
        <w:rPr/>
        <w:tab/>
        <w:tab/>
        <w:tab/>
        <w:tab/>
        <w:t xml:space="preserve">one morning and told him he was going to school.  What did </w:t>
        <w:tab/>
        <w:tab/>
        <w:tab/>
        <w:tab/>
        <w:t>goat bladders have to do with his jour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14.  Shakeela, the daughter of Aslam, was sent to school at age 8 and was </w:t>
      </w:r>
    </w:p>
    <w:p>
      <w:pPr>
        <w:pStyle w:val="Normal"/>
        <w:rPr/>
      </w:pPr>
      <w:r>
        <w:rPr/>
        <w:tab/>
        <w:tab/>
        <w:tab/>
        <w:tab/>
        <w:t xml:space="preserve">immediately teased and told she had no business doing such a </w:t>
        <w:tab/>
        <w:tab/>
        <w:tab/>
        <w:tab/>
        <w:t xml:space="preserve">thing because she was a girl. She stated, “ I tried to shut my </w:t>
        <w:tab/>
        <w:tab/>
        <w:tab/>
        <w:tab/>
        <w:tab/>
        <w:t>________ to the talk and I persisted in my studies.”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We all could learn so much from her model of self control in the</w:t>
      </w:r>
    </w:p>
    <w:p>
      <w:pPr>
        <w:pStyle w:val="Normal"/>
        <w:rPr/>
      </w:pPr>
      <w:r>
        <w:rPr/>
        <w:tab/>
        <w:tab/>
        <w:tab/>
        <w:tab/>
        <w:t>face of bullying.  Remember her behavior.  It will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15.  When Aslam’s daughter earned a perfect score on a test, Aslam said,</w:t>
      </w:r>
    </w:p>
    <w:p>
      <w:pPr>
        <w:pStyle w:val="Normal"/>
        <w:rPr/>
      </w:pPr>
      <w:r>
        <w:rPr/>
        <w:tab/>
        <w:tab/>
        <w:tab/>
        <w:tab/>
        <w:t>“For these blessings, I thank Almighty Allah and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16.  Greg wants us to see that most people who practice the true teachings </w:t>
        <w:tab/>
        <w:tab/>
        <w:tab/>
        <w:t>of Islam believe in peace and justice, not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17.  Greg also helped the refugees of _________ just over the border from</w:t>
      </w:r>
    </w:p>
    <w:p>
      <w:pPr>
        <w:pStyle w:val="Normal"/>
        <w:rPr/>
      </w:pPr>
      <w:r>
        <w:rPr/>
        <w:tab/>
        <w:tab/>
        <w:tab/>
        <w:t>Baltis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18.  In Apple Valley, Minnesota Greg was speaking at a sports store to two</w:t>
      </w:r>
    </w:p>
    <w:p>
      <w:pPr>
        <w:pStyle w:val="Normal"/>
        <w:rPr/>
      </w:pPr>
      <w:r>
        <w:rPr/>
        <w:tab/>
        <w:tab/>
        <w:tab/>
        <w:t xml:space="preserve">employees and 198 empty chairs.  Another man was shopping for </w:t>
        <w:tab/>
        <w:tab/>
        <w:tab/>
        <w:tab/>
        <w:t xml:space="preserve">watches and sat down.   What was the result of that evening </w:t>
        <w:tab/>
        <w:tab/>
        <w:tab/>
        <w:tab/>
        <w:t>discussion that was designed to raise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19.   These people became very strong supporters of the C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20,  This woman was one of Greg’s her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  Mrs. Martin Luther King, Jr.    B.  Mrs. Ob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  Mother Teresa</w:t>
        <w:tab/>
        <w:tab/>
        <w:tab/>
        <w:t xml:space="preserve">   D.  Tara Morte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 Chapters 16-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Please 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21.  When showing the traditional greeting, the men hug Greg and the </w:t>
        <w:tab/>
        <w:tab/>
        <w:tab/>
        <w:t xml:space="preserve">women  in the traditional way, lay their palms on his cheek and </w:t>
        <w:tab/>
        <w:tab/>
        <w:tab/>
        <w:tab/>
        <w:t>______ the backs of their own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22.  Greg was in Pakistan near the border of Afghanistan when this terrorist </w:t>
        <w:tab/>
        <w:tab/>
        <w:t>attack occurred in our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23.  Syad Abbas, a religious leader,  said,”  I request America to look ino our </w:t>
        <w:tab/>
        <w:tab/>
        <w:t xml:space="preserve">hearts and see that the great majority of us are not _______( 23 ), but </w:t>
        <w:tab/>
        <w:tab/>
        <w:t>good and simple people.  Our land is stricken with poverty because we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24.  without  __________(24)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25. Haji Ali was “planted in the ground.”   This means 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26. Greg got advice from Haji Ali.  This very wise and kind man told Greg</w:t>
      </w:r>
    </w:p>
    <w:p>
      <w:pPr>
        <w:pStyle w:val="Normal"/>
        <w:rPr/>
      </w:pPr>
      <w:r>
        <w:rPr/>
        <w:tab/>
        <w:tab/>
        <w:tab/>
        <w:t>to “ Listen to the _______” in order to decide what to do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27.  When things got very dangerous, Greg thought of quitting.  _____</w:t>
      </w:r>
    </w:p>
    <w:p>
      <w:pPr>
        <w:pStyle w:val="Normal"/>
        <w:rPr/>
      </w:pPr>
      <w:r>
        <w:rPr/>
        <w:tab/>
        <w:tab/>
        <w:tab/>
        <w:t>told him he should not give up because the people of America needed</w:t>
      </w:r>
    </w:p>
    <w:p>
      <w:pPr>
        <w:pStyle w:val="Normal"/>
        <w:rPr/>
      </w:pPr>
      <w:r>
        <w:rPr/>
        <w:tab/>
        <w:tab/>
        <w:tab/>
        <w:t>him more than eve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28.  Did Greg go into Afghanistan to build schools even though his homeland,</w:t>
      </w:r>
    </w:p>
    <w:p>
      <w:pPr>
        <w:pStyle w:val="Normal"/>
        <w:rPr/>
      </w:pPr>
      <w:r>
        <w:rPr/>
        <w:tab/>
        <w:tab/>
        <w:tab/>
        <w:t>America was at war with this country? ( Yes, 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29.  Mary Bono spoke very highly of Greg as a humanitarian who is making</w:t>
      </w:r>
    </w:p>
    <w:p>
      <w:pPr>
        <w:pStyle w:val="Normal"/>
        <w:rPr/>
      </w:pPr>
      <w:r>
        <w:rPr/>
        <w:tab/>
        <w:tab/>
        <w:tab/>
        <w:t>a difference and is “ the real deal”  Mary Bono is a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30.  Greg felt like America had spoken when he received 9 _________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________  31.   Upside means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32.  Downside means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33.  Haji Ali’s granddaughter  wants to be a _____lady.  This would have </w:t>
        <w:tab/>
        <w:tab/>
        <w:tab/>
        <w:t>made Haji so very proud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34.  Greg had a very frightening experience in Afghanistan when he was</w:t>
      </w:r>
    </w:p>
    <w:p>
      <w:pPr>
        <w:pStyle w:val="Normal"/>
        <w:rPr/>
      </w:pPr>
      <w:r>
        <w:rPr/>
        <w:tab/>
        <w:tab/>
        <w:tab/>
        <w:t>stuck in a ___________ because his jeep broke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 35.  Greg made his way deeper into Afghanistan by hiding in a truck under</w:t>
      </w:r>
    </w:p>
    <w:p>
      <w:pPr>
        <w:pStyle w:val="Normal"/>
        <w:rPr/>
      </w:pPr>
      <w:r>
        <w:rPr/>
        <w:tab/>
        <w:tab/>
        <w:tab/>
        <w:t xml:space="preserve"> a smelly pile of ____________.</w:t>
      </w:r>
    </w:p>
    <w:p>
      <w:pPr>
        <w:pStyle w:val="Normal"/>
        <w:rPr/>
      </w:pPr>
      <w:r>
        <w:rPr/>
        <w:t>________  36.  Many people have died in the hills of Afghanistan during the wars, and</w:t>
      </w:r>
    </w:p>
    <w:p>
      <w:pPr>
        <w:pStyle w:val="Normal"/>
        <w:rPr/>
      </w:pPr>
      <w:r>
        <w:rPr/>
        <w:tab/>
        <w:tab/>
        <w:t xml:space="preserve">each stone represents a person.  These stones need to be turned into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06:00Z</dcterms:created>
  <dc:creator>nssd112</dc:creator>
  <dc:description/>
  <cp:keywords/>
  <dc:language>en-US</dc:language>
  <cp:lastModifiedBy>nssd112</cp:lastModifiedBy>
  <cp:lastPrinted>2010-04-29T13:29:00Z</cp:lastPrinted>
  <dcterms:modified xsi:type="dcterms:W3CDTF">2010-04-29T19:08:00Z</dcterms:modified>
  <cp:revision>6</cp:revision>
  <dc:subject/>
  <dc:title>Three Cups of Tea Quest    Ch</dc:title>
</cp:coreProperties>
</file>