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Directions: </w:t>
      </w:r>
      <w:r>
        <w:rPr/>
        <w:t>You must type your answers.</w:t>
        <w:tab/>
        <w:tab/>
        <w:tab/>
        <w:t xml:space="preserve">Name __________________ 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/>
        <w:t>-For all answers please use complete sentences, GUM’s count!</w:t>
      </w:r>
    </w:p>
    <w:p>
      <w:pPr>
        <w:pStyle w:val="Normal"/>
        <w:rPr/>
      </w:pPr>
      <w:r>
        <w:rPr/>
        <w:tab/>
        <w:tab/>
        <w:t>-Questions need to have thorough, complete answers for full credit</w:t>
      </w:r>
    </w:p>
    <w:p>
      <w:pPr>
        <w:pStyle w:val="Normal"/>
        <w:ind w:left="1440" w:hanging="0"/>
        <w:rPr/>
      </w:pPr>
      <w:r>
        <w:rPr/>
        <w:t>-You may use the blank space provided for notes, but remember, your final answers should be typ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For characters, use this sheet to tell who they are, and how they function in the book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 xml:space="preserve">Three Cups of Tea </w:t>
      </w:r>
      <w:r>
        <w:rPr>
          <w:b/>
        </w:rPr>
        <w:t>Reading Guid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1</w:t>
      </w:r>
    </w:p>
    <w:p>
      <w:pPr>
        <w:pStyle w:val="Normal"/>
        <w:rPr>
          <w:u w:val="single"/>
        </w:rPr>
      </w:pPr>
      <w:r>
        <w:rPr>
          <w:u w:val="single"/>
        </w:rPr>
        <w:t>Scott Darnse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hrist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What is the meaning and significance of the amber neckl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Why was Greg’s attempt to climb K2 a failure?  How might it become a bless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ouzaf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Why are high altitudes dangerous?  What happens to your bod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4. Why did Greg choose to stop for the night?  What was the result of him stopping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170" w:right="-1080" w:hanging="0"/>
        <w:rPr/>
      </w:pPr>
      <w:r>
        <w:rPr/>
        <w:tab/>
        <w:tab/>
        <w:tab/>
        <w:t>1. Why was Greg so taken by the mountains in the morning?  What did he realize and fe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What did he find that marked the trail?</w:t>
      </w:r>
    </w:p>
    <w:p>
      <w:pPr>
        <w:pStyle w:val="Normal"/>
        <w:rPr/>
      </w:pPr>
      <w:r>
        <w:rPr/>
        <w:tab/>
        <w:t>3. Who does Greg finally fi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 What tribe does Mouzafer belong 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 What did Mouzafer give Greg to drink?  Did he like it? What did the drink symboliz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. What did the poplar trees signif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7. What did Greg’s interaction with the children foreshadow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aji Al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wah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8. Where did Greg think he was?  Where was he actual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Sakin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What were some signs that Greg’s new friends thought he was a special gu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What was the best thing Greg had to offer the people of Korphe?  Why was it speci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Why did the people of Korphe remind Greg of Christa?  What is the irony here?</w:t>
      </w:r>
    </w:p>
    <w:p>
      <w:pPr>
        <w:pStyle w:val="Normal"/>
        <w:rPr/>
      </w:pPr>
      <w:r>
        <w:rPr/>
        <w:tab/>
        <w:t>4. What was Greg’s promise to Ali?  Do you think he’ll fulfill it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1. What was Greg’s father’s nickname and what was his big idea?  What did this instill in Gre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What did Jerene and Dempsey develop in Afric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What was Christa’s diagnos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 What made Greg feel close to Moshi when he started school?  Why did he feel this 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 What did Greg do during his 20’s that showed his good heart and closeness to his family?</w:t>
      </w:r>
    </w:p>
    <w:p>
      <w:pPr>
        <w:pStyle w:val="Normal"/>
        <w:rPr/>
      </w:pPr>
      <w:r>
        <w:rPr/>
        <w:tab/>
        <w:t xml:space="preserve">     What special qualities did he exhib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Kishwar Sye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Who took the first step to build the school?  How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Jean Hoern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How did Greg pay for his flight back to Pakista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Abdul Shah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What did Abdul do to prepare Greg for his visit to Korphe?  How did it hel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How did Greg feel on his way to Korphe?</w:t>
      </w:r>
    </w:p>
    <w:p>
      <w:pPr>
        <w:pStyle w:val="Normal"/>
        <w:rPr>
          <w:u w:val="single"/>
        </w:rPr>
      </w:pPr>
      <w:r>
        <w:rPr>
          <w:u w:val="single"/>
        </w:rPr>
        <w:t>Changaz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What made Greg cry for the first time since Christa’s death? Why is this signific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 What was Greg’s encounter like with the children at the end of the chapter?  How did he fe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1. What did Twaha say when he saw Greg ag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What did the people of Korphe need before a school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1. Why were the people of Korphe so patient with Greg?  How are they different from America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What were some of the things going against Greg at this time?  How did he face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r. Reichard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What did Reichardt sugg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1. What surprising gesture did Sakina make towards Greg?  How did it make him feel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What did Greg do in response?  What did this say about how they fel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Why were the men so cheerful as they carried the supplies back to Korpe?  Why is this iron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 What did Greg receive from Twaha on their Ibex hunt?  What did it signif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ussei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Chapter 10</w:t>
      </w:r>
    </w:p>
    <w:p>
      <w:pPr>
        <w:pStyle w:val="Normal"/>
        <w:rPr/>
      </w:pPr>
      <w:r>
        <w:rPr/>
        <w:tab/>
        <w:t>1. What did Greg see in the Baltis that he thought was rare?  What gave him that impres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eorge McCow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What did Greg do to tell the people that these were other Americans they could tru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aisal Bai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1. What did Jean suggest to George at the formal dinn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What was peculiar about Greg’s atti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ara Bishop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Ghulam Parv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. “Changazi might wear white robes but I think he is an exceedingly black-souled man.”  Who said it?  </w:t>
        <w:tab/>
        <w:tab/>
        <w:tab/>
        <w:t>Why?  What is the significance of this com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What was the next setback Greg experienced?  How did he confront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What is a bride pr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 Why did Greg’s marriage signify a clash in their cultur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 How did they bless the beginning of the scho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. What else did they do to celebrate the school, and what did Greg realize that n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7. Whose idea was the Central Asia Institute (CAI)?  What wa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8. What other purpose did the bridge ser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1. What did Ali say and do to Greg during construction? Why was this signific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What is the significance of the title of this bo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3. “He taught me I had more to learn from the people I work with than I could ever hope to teach them?”  </w:t>
        <w:tab/>
        <w:t>What is the meaning and significance of this quote and who said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her Takk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aji Mehd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4. “Haji Mehdi has food today, now our children have education forever.”  What is the meaning and </w:t>
        <w:tab/>
        <w:t>significance of this quo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5. “Here is this illiterate man, who’d hardly ever left his little village…  Yet he was the wisest man I’d </w:t>
        <w:tab/>
        <w:t>ever met.”  Who is Greg talking about and what does he mean by this state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14</w:t>
      </w:r>
    </w:p>
    <w:p>
      <w:pPr>
        <w:pStyle w:val="Normal"/>
        <w:rPr/>
      </w:pPr>
      <w:r>
        <w:rPr>
          <w:b/>
        </w:rPr>
        <w:tab/>
      </w:r>
      <w:r>
        <w:rPr/>
        <w:t>1. What was the Chief’s advice before Greg left?  Was this good adv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Why did Greg ask for a Kor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What was the significance of the magaz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 Why did Greg tell Khan that he was having a son?</w:t>
      </w:r>
    </w:p>
    <w:p>
      <w:pPr>
        <w:pStyle w:val="Normal"/>
        <w:rPr>
          <w:b/>
          <w:b/>
        </w:rPr>
      </w:pPr>
      <w:r>
        <w:rPr>
          <w:b/>
        </w:rPr>
        <w:t>Chapter 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1. What advice did Ali give Greg about proceeding with the process?  Why did he give him this adv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How did Jean and Greg rely on one ano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What was Jean’s parting gif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1. What did Hawa want?  What was d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What did Greg do the day the school opened?  Why did he do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yed Abbas Risv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In what ways did Greg help beyond educ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ohammed Aslam Kha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 What did Greg decide after seeing Shakeela succe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1. How did Abbas’ actions register with Gre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What did Greg do for Mullah Gulzar’s peopl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18</w:t>
      </w:r>
    </w:p>
    <w:p>
      <w:pPr>
        <w:pStyle w:val="Normal"/>
        <w:rPr/>
      </w:pPr>
      <w:r>
        <w:rPr>
          <w:b/>
        </w:rPr>
        <w:tab/>
      </w:r>
      <w:r>
        <w:rPr/>
        <w:t>1. What did Greg do to raise money for CA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What happened when Greg gave his talk in Minnesot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What did Tara say to Greg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 What kept Greg up nights during the winter of ’99-’00?</w:t>
      </w:r>
    </w:p>
    <w:p>
      <w:pPr>
        <w:pStyle w:val="Normal"/>
        <w:rPr>
          <w:b/>
          <w:b/>
        </w:rPr>
      </w:pPr>
      <w:r>
        <w:rPr>
          <w:b/>
        </w:rPr>
        <w:t>Chapter 19</w:t>
      </w:r>
    </w:p>
    <w:p>
      <w:pPr>
        <w:pStyle w:val="Normal"/>
        <w:rPr/>
      </w:pPr>
      <w:r>
        <w:rPr/>
        <w:tab/>
        <w:t>1. What did Baig think about 911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Was Tara concerned for Greg’s well being?  Why or why not?  What did she s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What did Abbas say in his speech to inaugurate the school?  Why was this signific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 What are the true core tenets of Islam?  Why is this iron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 What advice did Ali give Greg if he died?  What did it signif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1. What was the difference between becoming a good citizen or a terrorist in Greg’s mind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Why did Baig cry when he dropped Greg off at the airpo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What discouraged Greg when he got home?  What was Tara’s rea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 What made Greg worry about his CAI schools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Urza Faiza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 What obstacles did Faizad’s students have to overc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. What did Faizad tell Greg before he lef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ary Bon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7. What was Greg’s response to the congressman who said that their priority was secur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8. What was Jahan’s dream and what did she want from Greg?  Why did this represent progr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9. Who was Fedarko and how did he help Greg’s ca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0. “…  This is a war that will ultimately be won with books, not bombs.”  Who said this and what did </w:t>
        <w:tab/>
        <w:t>he mean by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1. “But now I think it (education) is like water.”  Who said this and what does it signif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2. “I want to be a superlady.”  Who said this and what did she mean by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Zahir Shah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What obstacles did Greg face on his way to Bahasa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What did Greg’s predicament with Abdullah remind him of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ardkar Kha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“We must turn those stones into schools.”  Who said this and what was he referring 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 What was Greg’s present-day mountain?  How is he climbing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3:18:00Z</dcterms:created>
  <dc:creator>Jamie Leavitt</dc:creator>
  <dc:description/>
  <cp:keywords/>
  <dc:language>en-US</dc:language>
  <cp:lastModifiedBy>nssd112</cp:lastModifiedBy>
  <cp:lastPrinted>2010-04-09T13:06:00Z</cp:lastPrinted>
  <dcterms:modified xsi:type="dcterms:W3CDTF">2010-04-13T15:33:00Z</dcterms:modified>
  <cp:revision>11</cp:revision>
  <dc:subject/>
  <dc:title>Three Cups of Tea Reading Guide</dc:title>
</cp:coreProperties>
</file>