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 w:val="false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 xml:space="preserve">BEG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/>
                                      <w:sz w:val="24"/>
                                    </w:rPr>
                                    <w:t>THE WHITE MOUNTA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Read Chapter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in cla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1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1-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1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*Vocab Quiz Tomorrow!*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s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 5-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T:  Chapters 1-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s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5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5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*Vocab Quiz Tomorrow!*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  Chapter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A:  Chapter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:  Chapters 8-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b/>
                                      <w:sz w:val="24"/>
                                    </w:rPr>
                                    <w:t>*Vocab Quiz Monday!*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D:A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VT:  Chapters 8-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Test Review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rker Felt" w:hAnsi="Marker Felt" w:cs="Marker Fel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i/>
                                      <w:sz w:val="24"/>
                                    </w:rPr>
                                    <w:t>The White Mountai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Test (if you will be absent please make arrangements to take the test beforehand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Marker Felt" w:hAnsi="Marker Felt" w:cs="Marker Fe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rker Felt" w:ascii="Marker Felt" w:hAnsi="Marker Felt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rFonts w:ascii="Marker Felt" w:hAnsi="Marker Felt" w:cs="Marker Felt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 w:val="false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 xml:space="preserve">BEG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/>
                                <w:sz w:val="24"/>
                              </w:rPr>
                              <w:t>THE WHITE MOUNTA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Read Chapte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in 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1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1-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1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*Vocab Quiz Tomorrow!*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 5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T:  Chapters 1-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s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5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5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*Vocab Quiz Tomorrow!*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  Chapter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A:  Chapter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:  Chapters 8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sz w:val="24"/>
                              </w:rPr>
                              <w:t>*Vocab Quiz Monday!*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D: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VT:  Chapters 8-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Test Review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i/>
                                <w:sz w:val="24"/>
                              </w:rPr>
                              <w:t>The White Mounta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Test (if you will be absent please make arrangements to take the test beforehand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Marker Felt" w:hAnsi="Marker Felt" w:cs="Marker Fe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rFonts w:ascii="Marker Felt" w:hAnsi="Marker Felt" w:cs="Marker Felt"/>
                        </w:rPr>
                      </w:pPr>
                      <w:r>
                        <w:rPr>
                          <w:rFonts w:cs="Marker Felt" w:ascii="Marker Felt" w:hAnsi="Marker Fe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71165</wp:posOffset>
                </wp:positionH>
                <wp:positionV relativeFrom="margin">
                  <wp:posOffset>-289560</wp:posOffset>
                </wp:positionV>
                <wp:extent cx="3138170" cy="974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9740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40"/>
                                <w:szCs w:val="40"/>
                              </w:rPr>
                              <w:t>The White Mountains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Calenda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1pt;height:76.7pt;mso-wrap-distance-left:9.05pt;mso-wrap-distance-right:9.05pt;mso-wrap-distance-top:0pt;mso-wrap-distance-bottom:0pt;margin-top:-22.8pt;mso-position-vertical-relative:margin;margin-left:233.9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/>
                      </w:pPr>
                      <w:r>
                        <w:rPr>
                          <w:i/>
                          <w:color w:val="000000"/>
                          <w:sz w:val="40"/>
                          <w:szCs w:val="40"/>
                        </w:rPr>
                        <w:t>The White Mountains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 Calen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540</wp:posOffset>
                </wp:positionH>
                <wp:positionV relativeFrom="margin">
                  <wp:posOffset>-52070</wp:posOffset>
                </wp:positionV>
                <wp:extent cx="2245995" cy="691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4.1pt;mso-position-vertical-relative:margin;margin-left:0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414770</wp:posOffset>
                </wp:positionH>
                <wp:positionV relativeFrom="margin">
                  <wp:posOffset>-52070</wp:posOffset>
                </wp:positionV>
                <wp:extent cx="2946400" cy="8553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553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shd w:fill="auto" w:val="clear"/>
                              <w:jc w:val="left"/>
                              <w:rPr>
                                <w:rFonts w:ascii="Marker Felt" w:hAnsi="Marker Felt" w:cs="Marker Felt"/>
                                <w:color w:val="000000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color w:val="000000"/>
                                <w:sz w:val="28"/>
                                <w:szCs w:val="40"/>
                              </w:rPr>
                              <w:t>D:  Discussion</w:t>
                              <w:tab/>
                              <w:t>V:  Vocabulary</w:t>
                            </w:r>
                          </w:p>
                          <w:p>
                            <w:pPr>
                              <w:pStyle w:val="BoxesHeading1"/>
                              <w:shd w:fill="auto" w:val="clear"/>
                              <w:jc w:val="left"/>
                              <w:rPr>
                                <w:rFonts w:ascii="Marker Felt" w:hAnsi="Marker Felt" w:cs="Marker Felt"/>
                                <w:color w:val="000000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color w:val="000000"/>
                                <w:sz w:val="28"/>
                                <w:szCs w:val="40"/>
                              </w:rPr>
                              <w:t>A:  Assignment</w:t>
                              <w:tab/>
                              <w:t>VT:  Vocab. Te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2pt;height:67.35pt;mso-wrap-distance-left:9.05pt;mso-wrap-distance-right:9.05pt;mso-wrap-distance-top:0pt;mso-wrap-distance-bottom:0pt;margin-top:-4.1pt;mso-position-vertical-relative:margin;margin-left:505.1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shd w:fill="auto" w:val="clear"/>
                        <w:jc w:val="left"/>
                        <w:rPr>
                          <w:rFonts w:ascii="Marker Felt" w:hAnsi="Marker Felt" w:cs="Marker Felt"/>
                          <w:color w:val="000000"/>
                          <w:sz w:val="28"/>
                          <w:szCs w:val="40"/>
                        </w:rPr>
                      </w:pPr>
                      <w:r>
                        <w:rPr>
                          <w:rFonts w:cs="Marker Felt" w:ascii="Marker Felt" w:hAnsi="Marker Felt"/>
                          <w:color w:val="000000"/>
                          <w:sz w:val="28"/>
                          <w:szCs w:val="40"/>
                        </w:rPr>
                        <w:t>D:  Discussion</w:t>
                        <w:tab/>
                        <w:t>V:  Vocabulary</w:t>
                      </w:r>
                    </w:p>
                    <w:p>
                      <w:pPr>
                        <w:pStyle w:val="BoxesHeading1"/>
                        <w:shd w:fill="auto" w:val="clear"/>
                        <w:jc w:val="left"/>
                        <w:rPr>
                          <w:rFonts w:ascii="Marker Felt" w:hAnsi="Marker Felt" w:cs="Marker Felt"/>
                          <w:color w:val="000000"/>
                          <w:sz w:val="28"/>
                          <w:szCs w:val="40"/>
                        </w:rPr>
                      </w:pPr>
                      <w:r>
                        <w:rPr>
                          <w:rFonts w:cs="Marker Felt" w:ascii="Marker Felt" w:hAnsi="Marker Felt"/>
                          <w:color w:val="000000"/>
                          <w:sz w:val="28"/>
                          <w:szCs w:val="40"/>
                        </w:rPr>
                        <w:t>A:  Assignment</w:t>
                        <w:tab/>
                        <w:t>VT:  Vocab.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1033\Calendar Wizard.Wiz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47:00Z</dcterms:created>
  <dc:creator>TechSupport</dc:creator>
  <dc:description/>
  <cp:keywords/>
  <dc:language>en-US</dc:language>
  <cp:lastModifiedBy>NSSD112</cp:lastModifiedBy>
  <cp:lastPrinted>2008-12-08T09:42:00Z</cp:lastPrinted>
  <dcterms:modified xsi:type="dcterms:W3CDTF">2009-11-10T16:47:00Z</dcterms:modified>
  <cp:revision>4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1100</vt:r8>
  </property>
</Properties>
</file>